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320852479"/>
            <w:bookmarkStart w:id="1" w:name="__Fieldmark__0_232085247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石墨烯功能性防污防腐涂料制备用搅拌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恒力盛泰石墨烯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416173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4161731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4-16T09:3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16-17-25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