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16172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61727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416172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161727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416172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161727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416172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161727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416172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4161727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16T09:2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6-17-25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