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石墨烯功能性防污防腐涂料制备用搅拌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昆洲</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236606466"/>
            <w:bookmarkStart w:id="3" w:name="__Fieldmark__8_123660646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蔡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236606466"/>
            <w:bookmarkStart w:id="9" w:name="__Fieldmark__10_123660646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236606466"/>
            <w:bookmarkStart w:id="15" w:name="__Fieldmark__12_123660646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702031984101779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恒力盛泰石墨烯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300MA62T2LD36</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236606466"/>
            <w:bookmarkStart w:id="26" w:name="__Fieldmark__19_123660646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沿滩区高新工业园区龙乡</w:t>
            </w:r>
            <w:r>
              <w:rPr>
                <w:rFonts w:ascii="宋体;SimSun" w:hAnsi="宋体;SimSun" w:cs="宋体;SimSun"/>
                <w:szCs w:val="21"/>
              </w:rPr>
              <w:t>大道</w:t>
            </w:r>
            <w:r>
              <w:rPr>
                <w:rFonts w:cs="宋体;SimSun" w:ascii="宋体;SimSun" w:hAnsi="宋体;SimSun"/>
                <w:szCs w:val="21"/>
              </w:rPr>
              <w:t>68</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号厂房）</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30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236606466"/>
            <w:bookmarkStart w:id="40" w:name="__Fieldmark__32_123660646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236606466"/>
            <w:bookmarkStart w:id="52" w:name="__Fieldmark__44_123660646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236606466"/>
            <w:bookmarkStart w:id="64" w:name="__Fieldmark__60_123660646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236606466"/>
            <w:bookmarkStart w:id="75" w:name="__Fieldmark__74_123660646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236606466"/>
            <w:bookmarkStart w:id="77" w:name="__Fieldmark__75_123660646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236606466"/>
            <w:bookmarkStart w:id="79" w:name="__Fieldmark__76_123660646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236606466"/>
            <w:bookmarkStart w:id="106" w:name="__Fieldmark__101_123660646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4-16T09:31: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16-17-25-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