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石墨烯功能性防污防腐涂料制备用搅拌装置，包括装置主体、物料搅拌箱、放料阀、第一转轴和控制面板，所述装置主体内部的一端安装有物料搅拌箱，物料搅拌箱的内部安装有搅拌棒，且物料搅拌箱底部的中心位置处安装有放料阀，放料阀的底端延伸至装置主体的外部，所述装置主体的两内侧壁上皆固定有支板，支板顶端的一侧固定有原料暂留箱，原料暂留箱的一端延伸至物料搅拌箱的内部，且支板顶端的一侧铰接有丝杆，并且丝杆表面的一侧螺纹处套接有活动块。本实用新型不仅</w:t>
      </w:r>
      <w:r>
        <w:rPr>
          <w:rFonts w:ascii="宋体;SimSun" w:hAnsi="宋体;SimSun" w:cs="宋体;SimSun"/>
          <w:sz w:val="28"/>
          <w:szCs w:val="22"/>
        </w:rPr>
        <w:t>增强装置的搅拌效果，提高装置对石墨烯原料的搅拌效率，还降低工作人员的劳动强度</w:t>
      </w:r>
      <w:r>
        <w:rPr>
          <w:rFonts w:ascii="宋体;SimSun" w:hAnsi="宋体;SimSun" w:cs="宋体;SimSun"/>
          <w:sz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25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4-16T09:25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16-17-25-0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