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滚筒式牛肉卤制烘干一体机，包括通过电机驱动转动、呈横卧状态的滚筒，滚筒上设有进出料口，且在进出料口处设有阀门</w:t>
      </w:r>
      <w:r>
        <w:rPr>
          <w:sz w:val="24"/>
        </w:rPr>
        <w:t>a</w:t>
      </w:r>
      <w:r>
        <w:rPr>
          <w:sz w:val="24"/>
        </w:rPr>
        <w:t>；所述滚筒的一侧设有与进气管连通的进气口，另一侧设有与出气管连通的出气口；其特征在于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进气口和出气口处均安装有滤网和阀门</w:t>
      </w:r>
      <w:r>
        <w:rPr>
          <w:sz w:val="24"/>
        </w:rPr>
        <w:t>b</w:t>
      </w:r>
      <w:r>
        <w:rPr>
          <w:sz w:val="24"/>
        </w:rPr>
        <w:t>，所述进气管与出气管通过导管进行连通；所述进气管上连接有一空气加热机，将空气加热后通入至滚筒内；所述导管上设有一干燥过滤机，用于干燥过滤从出气口处排出的气体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滚筒的外表面覆设有一隔热层，滚筒的内表面涂设有一不粘涂层，且位于所述滚筒下半部分的筒壁内夹设有一加热电阻层；位于所述滚筒上半部分的内表面上设置有若干个交错设置、且呈弯弧结构的抓板；所述滚筒内临近所述进气口处设有一呈圆形的挡风板，所述挡风板的中部外凸，且外凸面朝向所述进气口处，所述挡风板通过连接杆连接于所述滚筒内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滚筒式牛肉卤制烘干一体机，其特征在于：所述挡风板的外凸面上设有一加厚层，且在所述挡风板的外凸面上还设置有导风槽，所述导风槽呈螺旋状布置在所述外凸面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滚筒式牛肉卤制烘干一体机，其特征在于：所述滚筒两侧的直径逐渐减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滚筒式牛肉卤制烘干一体机，其特征在于：还包括一壳体，所述滚筒套设在所述壳体内；所述壳体的上端开设有一进料口，所述壳体的下端开设有一出料口；所述进料口、出料口和进出料口位于同一竖直线上，且所述出料口的尺寸大于所述进出料口的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滚筒式牛肉卤制烘干一体机，其特征在于：位于所述滚筒两侧的连接轴通过轴承与安装杆连接，所述安装杆固定安装在所述壳体内壁上；所述进气管和所述出气管分别与位于滚筒两侧的安装杆相连，且在安装杆内设有一腔道，用于气体的流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滚筒式牛肉卤制烘干一体机，其特征在于：所述进料口处连接有一引管，所述引管的尺寸小于所述进出料口的尺寸；且当进出料口转动至对准壳体上部的进料口时，引管下端与所述进出料口上端之间的间距小于</w:t>
      </w:r>
      <w:r>
        <w:rPr>
          <w:sz w:val="24"/>
        </w:rPr>
        <w:t>3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-6</w:t>
      </w:r>
      <w:r>
        <w:rPr>
          <w:sz w:val="24"/>
        </w:rPr>
        <w:t>任一项所述的滚筒式牛肉卤制烘干一体机，其特征在于：所述滚筒的连接轴上套设有一主齿轮，所述电机的输出轴上套设有一副齿轮，且所述副齿轮与主齿轮相啮合，通过电机带动与副齿轮啮合的主齿轮转动，进而使滚筒进行转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滚筒式牛肉卤制烘干一体机，其特征在于：所述连接杆至少为三个，且等间隔的与所述挡风板边缘相连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滚筒式牛肉卤制烘干一体机，其特征在于：所述进气管和所述出气管上均安装有一导气扇，安装在所述进气管上的导气扇用于将外部空气导入进气管内，安装在所述出气管上的导气扇用于将出气管内的空气导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滚筒式牛肉卤制烘干一体机，其特征在于：所述抓板的弯弧方向与滚筒的转动方向一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6:00Z</dcterms:created>
  <dc:creator>wcy</dc:creator>
  <dc:description/>
  <cp:keywords/>
  <dc:language>en-US</dc:language>
  <cp:lastModifiedBy>Administrator</cp:lastModifiedBy>
  <dcterms:modified xsi:type="dcterms:W3CDTF">2020-04-2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4-15-49-54</vt:lpwstr>
  </property>
  <property fmtid="{D5CDD505-2E9C-101B-9397-08002B2CF9AE}" pid="3" name="isSipo">
    <vt:lpwstr>true</vt:lpwstr>
  </property>
</Properties>
</file>