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63639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滚筒式牛肉卤制烘干一体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64952142"/>
            <w:bookmarkStart w:id="5" w:name="__Fieldmark__6_126495214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64952142"/>
            <w:bookmarkStart w:id="8" w:name="__Fieldmark__8_126495214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20018055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外凸面朝向所述进风口处，所述挡风板通过连接杆连接于所述滚筒内壁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外凸面朝向所述进气口处，所述挡风板通过连接杆连接于所述滚筒内壁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抓板的弯弧方向滚筒的转动方向一致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抓板的弯弧方向与滚筒的转动方向一致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24T07:5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4-15-49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