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634656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中华沙鳅体表粘液收集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农业科学院水产研究所（四川省水产研究所）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240387366"/>
            <w:bookmarkStart w:id="5" w:name="__Fieldmark__6_124038736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240387366"/>
            <w:bookmarkStart w:id="8" w:name="__Fieldmark__8_124038736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423006588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如图</w:t>
            </w:r>
            <w:r>
              <w:rPr>
                <w:rFonts w:cs="宋体;SimSun" w:ascii="宋体;SimSun" w:hAnsi="宋体;SimSun"/>
              </w:rPr>
              <w:t>1-3</w:t>
            </w:r>
            <w:r>
              <w:rPr>
                <w:rFonts w:ascii="宋体;SimSun" w:hAnsi="宋体;SimSun" w:cs="宋体;SimSun"/>
              </w:rPr>
              <w:t>所示，一种中华沙鳅体表粘液收集装置，包括方形水槽，所述方形水槽包括内槽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外槽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，所述内槽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底部四周连接有锥形集液网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如图</w:t>
            </w:r>
            <w:r>
              <w:rPr>
                <w:rFonts w:cs="宋体;SimSun" w:ascii="宋体;SimSun" w:hAnsi="宋体;SimSun"/>
              </w:rPr>
              <w:t>1-3</w:t>
            </w:r>
            <w:r>
              <w:rPr>
                <w:rFonts w:ascii="宋体;SimSun" w:hAnsi="宋体;SimSun" w:cs="宋体;SimSun"/>
              </w:rPr>
              <w:t>所示，一种中华沙鳅体表粘液收集装置，包括方形水槽，所述方形水槽包括内槽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和外槽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，所述内槽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的底部四周连接有锥形集液网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4-27T02:45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27-10-40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