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4"/>
          <w:szCs w:val="24"/>
        </w:rPr>
        <w:t>本实用新型公开一种集尿器，包括导尿管和集尿部；导尿管包括第一接头，集尿部包括与第一接头适配的第二接头，并且第二接头内设有用于封闭集尿部的开口的密封部件，其中，第二接头和第一接头彼此对接后实现密接且密封部件被第一接头挤压而使集尿部的开口开启，以让导尿管中的液体能够流入用于收集液体的集尿部，在第二接头脱离与第一接头的连接时，密封部件在自身的恢复力的作用下而使集尿部的开口封闭，以让集尿部内的液体能被保持在集尿部内而不外流。在一些传染病治疗区域，避免了现有的结构中尿液在通过排尿口排到尿盆或者尿壶的过程时尿液飞溅导致病毒四散或者形成含有病毒或病菌的气溶胶，降低医护人员在此情形下被感染的风险。</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8:00Z</dcterms:created>
  <dc:creator>cxf</dc:creator>
  <dc:description/>
  <cp:keywords/>
  <dc:language>en-US</dc:language>
  <cp:lastModifiedBy>Administrator</cp:lastModifiedBy>
  <cp:lastPrinted>2006-12-25T12:14:00Z</cp:lastPrinted>
  <dcterms:modified xsi:type="dcterms:W3CDTF">2020-04-27T09:08: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7-17-08-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