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集尿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孝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38732381"/>
            <w:bookmarkStart w:id="3" w:name="__Fieldmark__8_203873238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38732381"/>
            <w:bookmarkStart w:id="9" w:name="__Fieldmark__10_203873238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38732381"/>
            <w:bookmarkStart w:id="15" w:name="__Fieldmark__12_203873238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319910718813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大学华西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0000450756139Y</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38732381"/>
            <w:bookmarkStart w:id="26" w:name="__Fieldmark__19_203873238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武侯区国学巷</w:t>
            </w:r>
            <w:r>
              <w:rPr>
                <w:rFonts w:cs="宋体;SimSun" w:ascii="宋体;SimSun" w:hAnsi="宋体;SimSun"/>
                <w:szCs w:val="21"/>
                <w:lang w:val="en-US" w:eastAsia="en-US"/>
              </w:rPr>
              <w:t>37</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880420300</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38732381"/>
            <w:bookmarkStart w:id="40" w:name="__Fieldmark__32_203873238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38732381"/>
            <w:bookmarkStart w:id="52" w:name="__Fieldmark__44_203873238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吴孝文</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8880420300</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610200</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双流区黄河中路圣菲</w:t>
            </w:r>
            <w:r>
              <w:rPr>
                <w:rFonts w:cs="宋体;SimSun" w:ascii="宋体;SimSun" w:hAnsi="宋体;SimSun"/>
                <w:szCs w:val="21"/>
              </w:rPr>
              <w:t>TOWN</w:t>
            </w:r>
            <w:r>
              <w:rPr>
                <w:rFonts w:ascii="宋体;SimSun" w:hAnsi="宋体;SimSun" w:cs="宋体;SimSun"/>
                <w:szCs w:val="21"/>
              </w:rPr>
              <w:t>城</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38732381"/>
            <w:bookmarkStart w:id="64" w:name="__Fieldmark__60_203873238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38732381"/>
            <w:bookmarkStart w:id="75" w:name="__Fieldmark__74_203873238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38732381"/>
            <w:bookmarkStart w:id="77" w:name="__Fieldmark__75_203873238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38732381"/>
            <w:bookmarkStart w:id="79" w:name="__Fieldmark__76_203873238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38732381"/>
            <w:bookmarkStart w:id="106" w:name="__Fieldmark__101_203873238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4-27T09:16: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27-17-10-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