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072747968"/>
            <w:bookmarkStart w:id="1" w:name="__Fieldmark__0_407274796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集尿器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大学华西医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427171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4271716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4-27T09:16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4-27-17-10-4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