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5560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稻雄性育性调控基因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09262363"/>
            <w:bookmarkStart w:id="5" w:name="__Fieldmark__6_240926236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09262363"/>
            <w:bookmarkStart w:id="8" w:name="__Fieldmark__8_240926236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突变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沉默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28T01:3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8-09-31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