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491409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市政工程用围挡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132953430"/>
            <w:bookmarkStart w:id="5" w:name="__Fieldmark__6_413295343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132953430"/>
            <w:bookmarkStart w:id="8" w:name="__Fieldmark__8_413295343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426018250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引用关系不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修改引用关系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4-29T01:17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29-09-06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