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15946850"/>
            <w:bookmarkStart w:id="1" w:name="__Fieldmark__0_81594685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于腰穿术后护理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430084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300849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4-30T00:56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30-08-39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