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便于腰穿术后护理装置，其包括护理床，由床板与用于支撑床板的支撑脚组成，床板包括固定板以及可上下移动的活动板；软垫，设置在床板上，软垫上包裹有罩单；内凹部，设置在软垫上；患者平躺于护理床上，内凹部位于患者的穿刺部下方。该便于腰穿术后护理装置既提高了患者排便的舒适感，防止粪便漏在床单上的问题，又无需家属或护理人员费力将患者的腰部及臀部托起。同时，对患者穿刺部位进行了一个好的护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0:56:00Z</dcterms:created>
  <dc:creator>wcy</dc:creator>
  <dc:description/>
  <cp:keywords/>
  <dc:language>en-US</dc:language>
  <cp:lastModifiedBy>Administrator</cp:lastModifiedBy>
  <dcterms:modified xsi:type="dcterms:W3CDTF">2020-04-30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30-08-39-07</vt:lpwstr>
  </property>
  <property fmtid="{D5CDD505-2E9C-101B-9397-08002B2CF9AE}" pid="3" name="isSipo">
    <vt:lpwstr>true</vt:lpwstr>
  </property>
</Properties>
</file>