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腰穿术后护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婧</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68246827"/>
            <w:bookmarkStart w:id="3" w:name="__Fieldmark__8_4682468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守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68246827"/>
            <w:bookmarkStart w:id="9" w:name="__Fieldmark__10_4682468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冬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68246827"/>
            <w:bookmarkStart w:id="15" w:name="__Fieldmark__12_4682468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811982022729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68246827"/>
            <w:bookmarkStart w:id="26" w:name="__Fieldmark__19_4682468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68246827"/>
            <w:bookmarkStart w:id="40" w:name="__Fieldmark__32_4682468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68246827"/>
            <w:bookmarkStart w:id="52" w:name="__Fieldmark__44_4682468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68246827"/>
            <w:bookmarkStart w:id="64" w:name="__Fieldmark__60_4682468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68246827"/>
            <w:bookmarkStart w:id="75" w:name="__Fieldmark__74_4682468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68246827"/>
            <w:bookmarkStart w:id="77" w:name="__Fieldmark__75_4682468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68246827"/>
            <w:bookmarkStart w:id="79" w:name="__Fieldmark__76_4682468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68246827"/>
            <w:bookmarkStart w:id="106" w:name="__Fieldmark__101_4682468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68246827"/>
            <w:bookmarkStart w:id="135" w:name="__Fieldmark__138_46824682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68246827"/>
            <w:bookmarkStart w:id="138" w:name="__Fieldmark__140_46824682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30T00:5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30-08-39-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