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506154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61546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506154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6154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506154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61548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506154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061548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506154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061548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506154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061549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506154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061549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06T07:50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6-15-28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