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电钻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硬物打孔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色彩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29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5-06T07:2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5-28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