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电钻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王雄雄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650210823"/>
            <w:bookmarkStart w:id="4" w:name="__Fieldmark__8_165021082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650210823"/>
            <w:bookmarkStart w:id="10" w:name="__Fieldmark__11_165021082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650210823"/>
            <w:bookmarkStart w:id="16" w:name="__Fieldmark__14_165021082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115199706154293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650210823"/>
            <w:bookmarkStart w:id="27" w:name="__Fieldmark__22_1650210823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</w:t>
            </w:r>
            <w:r>
              <w:rPr>
                <w:rFonts w:ascii="宋体;SimSun" w:hAnsi="宋体;SimSun" w:cs="宋体;SimSun"/>
                <w:szCs w:val="21"/>
              </w:rPr>
              <w:t>环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650210823"/>
            <w:bookmarkStart w:id="40" w:name="__Fieldmark__35_1650210823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650210823"/>
            <w:bookmarkStart w:id="52" w:name="__Fieldmark__47_1650210823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650210823"/>
            <w:bookmarkStart w:id="74" w:name="__Fieldmark__76_1650210823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650210823"/>
            <w:bookmarkStart w:id="76" w:name="__Fieldmark__78_1650210823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650210823"/>
            <w:bookmarkStart w:id="78" w:name="__Fieldmark__80_1650210823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650210823"/>
            <w:bookmarkStart w:id="105" w:name="__Fieldmark__106_1650210823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650210823"/>
            <w:bookmarkStart w:id="107" w:name="__Fieldmark__109_1650210823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650210823"/>
            <w:bookmarkStart w:id="109" w:name="__Fieldmark__112_1650210823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650210823"/>
            <w:bookmarkStart w:id="111" w:name="__Fieldmark__113_1650210823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650210823"/>
            <w:bookmarkStart w:id="113" w:name="__Fieldmark__114_1650210823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16" w:name="附加文件清单"/>
            <w:bookmarkStart w:id="117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16"/>
            <w:bookmarkEnd w:id="117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18" w:name="全体申请人或专利代理机构签章"/>
            <w:bookmarkEnd w:id="118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19" w:name="全体申请人或专利代理机构签章"/>
            <w:bookmarkEnd w:id="1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0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0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1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1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2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2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3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3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4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5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5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26" w:name="申请人英文信息3"/>
            <w:bookmarkStart w:id="127" w:name="申请人英文信息3"/>
            <w:bookmarkEnd w:id="1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8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0-05-06T07:27:00Z</dcterms:modified>
  <cp:revision>34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6-15-18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