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579028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泡沫消防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河南绿控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81590439"/>
            <w:bookmarkStart w:id="5" w:name="__Fieldmark__6_78159043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81590439"/>
            <w:bookmarkStart w:id="8" w:name="__Fieldmark__8_78159043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424013136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泡沫消防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撬装式智能比例泡沫消防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5-06T06:4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6-14-36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