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撬装式智能比例泡沫消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轩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73581620"/>
            <w:bookmarkStart w:id="3" w:name="__Fieldmark__8_197358162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黑增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73581620"/>
            <w:bookmarkStart w:id="9" w:name="__Fieldmark__10_197358162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宏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73581620"/>
            <w:bookmarkStart w:id="15" w:name="__Fieldmark__12_197358162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110219740805047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河南绿控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411000337267333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73581620"/>
            <w:bookmarkStart w:id="26" w:name="__Fieldmark__19_197358162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许由路西段龙湖</w:t>
            </w:r>
            <w:r>
              <w:rPr>
                <w:rFonts w:ascii="宋体;SimSun" w:hAnsi="宋体;SimSun" w:cs="宋体;SimSun"/>
                <w:szCs w:val="21"/>
              </w:rPr>
              <w:t>景苑</w:t>
            </w:r>
            <w:r>
              <w:rPr>
                <w:rFonts w:cs="宋体;SimSun" w:ascii="宋体;SimSun" w:hAnsi="宋体;SimSun"/>
                <w:szCs w:val="21"/>
              </w:rPr>
              <w:t>8</w:t>
            </w:r>
            <w:r>
              <w:rPr>
                <w:rFonts w:ascii="宋体;SimSun" w:hAnsi="宋体;SimSun" w:cs="宋体;SimSun"/>
                <w:szCs w:val="21"/>
              </w:rPr>
              <w:t>号楼</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6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73581620"/>
            <w:bookmarkStart w:id="40" w:name="__Fieldmark__32_197358162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73581620"/>
            <w:bookmarkStart w:id="52" w:name="__Fieldmark__44_197358162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73581620"/>
            <w:bookmarkStart w:id="64" w:name="__Fieldmark__60_197358162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73581620"/>
            <w:bookmarkStart w:id="75" w:name="__Fieldmark__74_197358162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73581620"/>
            <w:bookmarkStart w:id="77" w:name="__Fieldmark__75_197358162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73581620"/>
            <w:bookmarkStart w:id="79" w:name="__Fieldmark__76_197358162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73581620"/>
            <w:bookmarkStart w:id="106" w:name="__Fieldmark__101_197358162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09" w:name="附加文件清单"/>
            <w:bookmarkStart w:id="110" w:name="marks15_附加文件清单"/>
            <w:r>
              <w:rPr>
                <w:rFonts w:ascii="宋体;SimSun" w:hAnsi="宋体;SimSun" w:cs="宋体;SimSun"/>
                <w:kern w:val="0"/>
                <w:szCs w:val="21"/>
              </w:rPr>
              <w:t>附加文件清单</w:t>
            </w:r>
            <w:bookmarkEnd w:id="109"/>
            <w:bookmarkEnd w:id="11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1" w:name="全体申请人或专利代理机构签章"/>
            <w:bookmarkEnd w:id="11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2" w:name="全体申请人或专利代理机构签章"/>
            <w:bookmarkEnd w:id="11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1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1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1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1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1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1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9" w:name="申请人英文信息3"/>
            <w:bookmarkStart w:id="120" w:name="申请人英文信息3"/>
            <w:bookmarkEnd w:id="1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22" w:name="FMR_Mark"/>
      <w:r>
        <w:rPr/>
        <w:t>【发明人】</w:t>
      </w:r>
      <w:bookmarkEnd w:id="12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2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鲁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2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24" w:name="__Fieldmark__121_1973581620"/>
            <w:bookmarkStart w:id="125" w:name="__Fieldmark__121_1973581620"/>
            <w:bookmarkEnd w:id="12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2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臧兴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2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27" w:name="__Fieldmark__123_1973581620"/>
            <w:bookmarkStart w:id="128" w:name="__Fieldmark__123_1973581620"/>
            <w:bookmarkEnd w:id="12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29" w:name="FMREInfo_Mark"/>
      <w:r>
        <w:rPr/>
        <w:t>【发明人英文信息】</w:t>
      </w:r>
      <w:bookmarkEnd w:id="12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0" w:name="发明人英文信息4"/>
            <w:bookmarkEnd w:id="13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1" w:name="发明人英文信息5"/>
            <w:bookmarkEnd w:id="13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06T06:50:00Z</dcterms:modified>
  <cp:revision>1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6-14-36-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