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319873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患者抢救及转运的多功能病床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563693349"/>
            <w:bookmarkStart w:id="5" w:name="__Fieldmark__6_356369334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563693349"/>
            <w:bookmarkStart w:id="8" w:name="__Fieldmark__8_356369334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429015270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用于患者抢救及转运的多功能病床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用于患者抢救及转运的多功能病床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5-07T07:41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07-15-38-5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