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患者抢救及转运的多功能病床，其特征在于，包括床体、设置在所述床体上的转运台和安装在所述床体一端的支撑架；所述床体包括底座和支撑底板，所述底座和所述支撑底板通过升降装置相连，所述底座底部设有带止动阀的万向轮；所述转运台底部设有滑台，所述滑台与所述支撑底板上的滑槽滑动连接；所述支撑底板的两侧还铰接有挡板，所述挡板能够上下自由翻转；</w:t>
      </w:r>
    </w:p>
    <w:p>
      <w:pPr>
        <w:pStyle w:val="Style16"/>
        <w:rPr/>
      </w:pPr>
      <w:r>
        <w:rPr/>
        <w:t>所述支撑架包括顶板、底板以及位于两者之间的悬挂架，所述顶板上设有多个监测设备放置槽；所述底板上设有气泵放置座和气瓶放置座；所述悬挂架上设有挂钩；</w:t>
      </w:r>
    </w:p>
    <w:p>
      <w:pPr>
        <w:pStyle w:val="Style16"/>
        <w:rPr/>
      </w:pPr>
      <w:r>
        <w:rPr/>
        <w:t>所述床体上还设有可调节高度的输液杆；所述病床还设有备用电源，所述备用电源放置于所述底座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用于患者抢救及转运的多功能病床，其特征在于，所述升降装置为液压调节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一种用于患者抢救及转运的多功能病床，其特征在于，所述液压调节缸数量为</w:t>
      </w:r>
      <w:r>
        <w:rPr/>
        <w:t>2</w:t>
      </w:r>
      <w:r>
        <w:rPr/>
        <w:t>个，并且每个液压调节缸上设有驱动杆，所述驱动杆通过连杆与脚踏板相连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用于患者抢救及转运的多功能病床，其特征在于，所述支撑底板底部还设有药盒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5. </w:t>
      </w:r>
      <w:r>
        <w:rPr/>
        <w:t>根据权利要求</w:t>
      </w:r>
      <w:r>
        <w:rPr/>
        <w:t>1~4</w:t>
      </w:r>
      <w:r>
        <w:rPr/>
        <w:t>任意一项所述的一种用于患者抢救及转运的多功能病床，其特征在于，所述床体上还可设置锁紧机构，所述锁紧机构用于转运患者时两个床体对接使用，所述锁紧机构包括轴座，所述轴座设置在其中一个床体上，所述轴座上设有内螺纹孔，所述内螺纹孔中设有螺杆，所述螺杆的内端与锁钩连接；所述锁钩安装在另一个床体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用于患者抢救及转运的多功能病床，其特征在于，所述锁钩的结构包括钩体和连接座，所述连接座的一端与所述螺杆的内端通过插销连接，所述连接座的另一端与所述钩体的连接部通过铆钉转动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38:00Z</dcterms:created>
  <dc:creator>wcy</dc:creator>
  <dc:description/>
  <cp:keywords/>
  <dc:language>en-US</dc:language>
  <cp:lastModifiedBy>Administrator</cp:lastModifiedBy>
  <dcterms:modified xsi:type="dcterms:W3CDTF">2020-05-07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7-15-19-45</vt:lpwstr>
  </property>
  <property fmtid="{D5CDD505-2E9C-101B-9397-08002B2CF9AE}" pid="3" name="isSipo">
    <vt:lpwstr>true</vt:lpwstr>
  </property>
</Properties>
</file>