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343504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蛋鸡或肉鸡养殖舍除味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98407044"/>
            <w:bookmarkStart w:id="2" w:name="__Fieldmark__4_298407044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330017250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98407044"/>
            <w:bookmarkStart w:id="4" w:name="__Fieldmark__10_298407044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98407044"/>
            <w:bookmarkStart w:id="6" w:name="__Fieldmark__16_298407044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98407044"/>
            <w:bookmarkStart w:id="8" w:name="__Fieldmark__17_298407044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bookmarkStart w:id="9" w:name="LoadDoc"/>
            <w:bookmarkEnd w:id="9"/>
            <w:r>
              <w:rPr>
                <w:sz w:val="24"/>
              </w:rPr>
              <w:t>尊敬的审查员老师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首先非常感谢您对本申请的认真审查。申请人仔细地研究了您对本案的审查意见，针对该审查意见所指出的问题，现将原申请文件陈述如下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审查员在本次审查意见通知书指出技术手段是含糊不清，根据说明书记载的内容无法实现，因而不符合专利法第二十六条第三款的规定。</w:t>
            </w:r>
          </w:p>
          <w:p>
            <w:pPr>
              <w:pStyle w:val="Normal"/>
              <w:shd w:fill="FFFFFF" w:val="clear"/>
              <w:spacing w:lineRule="auto" w:line="360"/>
              <w:textAlignment w:val="center"/>
              <w:rPr/>
            </w:pPr>
            <w:r>
              <w:rPr>
                <w:sz w:val="24"/>
              </w:rPr>
              <w:t>对于审查员提出的问题，申请人认为根据说明书附图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所示及说明书第【</w:t>
            </w:r>
            <w:r>
              <w:rPr>
                <w:sz w:val="24"/>
              </w:rPr>
              <w:t>0015</w:t>
            </w:r>
            <w:r>
              <w:rPr>
                <w:sz w:val="24"/>
              </w:rPr>
              <w:t>】段记载的“旋转机构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的一侧设置有罩体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，罩体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的顶部和底部分别设置有滚轮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，且罩体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的内部设置有除味滤芯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，除味滤芯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的底部设置有凸块，除味滤芯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和滚轮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构成活动结构，便于除味滤芯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的安装”，在本技术方案中，罩体通过滚轮与除味滤芯活动连接，罩体可在滚轮的作用下在水平面内进行滑动，即本申请中记载的左右移动，其具体是通过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中第一连杆转动时作用在罩体的侧面，从而推动其进行移动，进而实现罩体的左右移动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4"/>
              </w:rPr>
              <w:t>最后，申请人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5-07T08:03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07-16-02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