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07204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防护门门机联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华志安防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94236509"/>
            <w:bookmarkStart w:id="2" w:name="__Fieldmark__4_37942365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20016187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94236509"/>
            <w:bookmarkStart w:id="4" w:name="__Fieldmark__10_37942365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94236509"/>
            <w:bookmarkStart w:id="6" w:name="__Fieldmark__16_37942365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94236509"/>
            <w:bookmarkStart w:id="8" w:name="__Fieldmark__17_37942365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将原申请文件陈述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审查员提出的问题，申请人认为根据说明书记载的内容及说明书附图</w:t>
            </w:r>
            <w:r>
              <w:rPr>
                <w:rFonts w:cs="宋体;SimSun" w:ascii="宋体;SimSun" w:hAnsi="宋体;SimSun"/>
                <w:sz w:val="24"/>
                <w:szCs w:val="24"/>
              </w:rPr>
              <w:t>2</w:t>
            </w:r>
            <w:r>
              <w:rPr>
                <w:rFonts w:ascii="宋体;SimSun" w:hAnsi="宋体;SimSun" w:cs="宋体;SimSun"/>
                <w:sz w:val="24"/>
                <w:szCs w:val="24"/>
              </w:rPr>
              <w:t>所示，本技术方案中与限位槽相互配合的是插销结构，具体的是该插销结构与电控锁的输出端连接，通过单片机向驱动电机发送启闭信号，从而通过内部的齿轮齿条连接结构对电控锁进行控制，从而使电控锁动作，调节其前端插销结构的伸出与缩回，从而实现门体的锁闭和开启，由于驱动电机与插销结构之间的齿轮传动结构属于现有且常见的技术方案，所以在本技术方案中未对其进行详细描述，同时相比于现有技术，本技术方案在插销结构与齿轮传动结构之间安装有电控锁，通过齿轮传动结构控制电控锁的启闭，然后通过电控锁控制插销结构的伸缩，通过增加该电控锁可减小插销结构伸缩时驱动力的传递路径，增加插销结构伸缩时的稳定性</w:t>
            </w:r>
            <w:r>
              <w:rPr>
                <w:rFonts w:ascii="宋体;SimSun" w:hAnsi="宋体;SimSun" w:cs="宋体;SimSun"/>
                <w:sz w:val="24"/>
                <w:szCs w:val="18"/>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uto" w:line="360"/>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07T08:2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6-04-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