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可自动越障玻璃幕墙清洁机器人及其使用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南石油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135391641"/>
            <w:bookmarkStart w:id="4" w:name="__Fieldmark__4_113539164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135391641"/>
            <w:bookmarkStart w:id="6" w:name="__Fieldmark__5_1135391641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135391641"/>
            <w:bookmarkStart w:id="8" w:name="__Fieldmark__6_1135391641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135391641"/>
            <w:bookmarkStart w:id="10" w:name="__Fieldmark__7_1135391641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135391641"/>
            <w:bookmarkStart w:id="14" w:name="__Fieldmark__8_1135391641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135391641"/>
            <w:bookmarkStart w:id="16" w:name="__Fieldmark__9_1135391641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135391641"/>
            <w:bookmarkStart w:id="18" w:name="__Fieldmark__10_1135391641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135391641"/>
            <w:bookmarkStart w:id="20" w:name="__Fieldmark__11_1135391641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5-07T08:55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07-16-47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