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可自动越障玻璃幕墙清洁机器人及其使用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秦明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60040251"/>
            <w:bookmarkStart w:id="3" w:name="__Fieldmark__8_326004025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吕志忠</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60040251"/>
            <w:bookmarkStart w:id="7" w:name="__Fieldmark__10_326004025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浩坤</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60040251"/>
            <w:bookmarkStart w:id="10" w:name="__Fieldmark__12_326004025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21979112921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60040251"/>
            <w:bookmarkStart w:id="20" w:name="__Fieldmark__19_326004025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60040251"/>
            <w:bookmarkStart w:id="35" w:name="__Fieldmark__32_326004025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60040251"/>
            <w:bookmarkStart w:id="48" w:name="__Fieldmark__45_326004025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60040251"/>
            <w:bookmarkStart w:id="62" w:name="__Fieldmark__61_326004025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60040251"/>
            <w:bookmarkStart w:id="76" w:name="__Fieldmark__77_326004025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60040251"/>
            <w:bookmarkStart w:id="78" w:name="__Fieldmark__78_326004025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60040251"/>
            <w:bookmarkStart w:id="82" w:name="__Fieldmark__84_326004025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60040251"/>
            <w:bookmarkStart w:id="84" w:name="__Fieldmark__85_326004025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60040251"/>
            <w:bookmarkStart w:id="93" w:name="__Fieldmark__86_326004025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60040251"/>
            <w:bookmarkStart w:id="95" w:name="__Fieldmark__87_326004025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60040251"/>
            <w:bookmarkStart w:id="97" w:name="__Fieldmark__88_326004025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60040251"/>
            <w:bookmarkStart w:id="125" w:name="__Fieldmark__113_326004025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60040251"/>
            <w:bookmarkStart w:id="127" w:name="__Fieldmark__114_326004025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07T08:55: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6-47-0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