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一种可自动越障玻璃幕墙清洁机器人及其使用方法，包括擦窗器本体、运动系统、清洗系统；所述运动系统包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移动体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，所述机架为日字型结构，由两条平行的长杆以及三条垂直连接长杆的短杆组成，短杆分别设置于长杆的两端和中部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的尺寸可以相同或不同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串联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分为机架一、机架二、机架三、其中机架一和机架二的末端的短杆通过转轴连接在一起，且在轴的一端设有舵机，形成转动机构；在机架中部的横杆上连接有移动体，移动体包括吸附机构和移动机构。本发明能实现外墙之间自动转角和跨越障碍的功能，且跨越障碍过程更智能，减少过程中停机时间和人工操作，高效可靠地完成清洁工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07T08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47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