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07165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7165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07165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071652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07165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071652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07165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071652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07165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071652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507165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071652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507165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5071652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507165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5071652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07T08:5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6-47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