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4979231"/>
            <w:bookmarkStart w:id="1" w:name="__Fieldmark__0_35497923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自动越障玻璃幕墙清洁机器人及其使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07165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65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07T08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4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