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34701224"/>
            <w:bookmarkStart w:id="1" w:name="__Fieldmark__0_35347012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自动越障玻璃幕墙清洁机器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07164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71645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07T08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39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