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自动越障玻璃幕墙清洁机器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红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21229826"/>
            <w:bookmarkStart w:id="3" w:name="__Fieldmark__8_12212298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秦明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21229826"/>
            <w:bookmarkStart w:id="9" w:name="__Fieldmark__10_12212298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富晓</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21229826"/>
            <w:bookmarkStart w:id="15" w:name="__Fieldmark__12_12212298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32219980712523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21229826"/>
            <w:bookmarkStart w:id="26" w:name="__Fieldmark__19_12212298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208452957</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21229826"/>
            <w:bookmarkStart w:id="40" w:name="__Fieldmark__32_12212298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21229826"/>
            <w:bookmarkStart w:id="52" w:name="__Fieldmark__44_12212298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21229826"/>
            <w:bookmarkStart w:id="64" w:name="__Fieldmark__60_12212298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21229826"/>
            <w:bookmarkStart w:id="75" w:name="__Fieldmark__74_12212298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21229826"/>
            <w:bookmarkStart w:id="77" w:name="__Fieldmark__75_12212298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21229826"/>
            <w:bookmarkStart w:id="79" w:name="__Fieldmark__76_12212298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21229826"/>
            <w:bookmarkStart w:id="106" w:name="__Fieldmark__101_12212298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邵自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221229826"/>
            <w:bookmarkStart w:id="134" w:name="__Fieldmark__136_122122982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红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221229826"/>
            <w:bookmarkStart w:id="137" w:name="__Fieldmark__138_122122982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07T08:4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7-16-39-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