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07164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7164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07164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071642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07164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071642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07164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071642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07164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071642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507164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071642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507164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5071642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507164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5071642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07T08:4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6-39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