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53694247"/>
            <w:bookmarkStart w:id="1" w:name="__Fieldmark__0_85369424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携式铁路工具车搬运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交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0718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071800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07T10:0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7-17-56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