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507175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071757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507175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5071757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507175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5071757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507175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50717573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5-07T09:57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07-17-56-4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