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pPr>
      <w:r>
        <w:rPr>
          <w:sz w:val="24"/>
        </w:rPr>
        <w:t>本实用</w:t>
      </w:r>
      <w:r>
        <w:rPr>
          <w:color w:val="000000"/>
          <w:sz w:val="24"/>
        </w:rPr>
        <w:t>新型针对铁路检修工人作业时，铁路工具车搬运困难，导致铁路检修工人体力消耗严重问题，以及搬运过程耗时长，存在安全隐患的问题，</w:t>
      </w:r>
      <w:r>
        <w:rPr>
          <w:sz w:val="24"/>
        </w:rPr>
        <w:t>提供了一种便携式铁路工具车搬运装置，装置包括两根平行的搬运板和四个千斤顶，搬运板两侧设置有滑轨，滑轨内安装有滑块，滑块可带动铁路工具车在搬运板内滑动。</w:t>
      </w:r>
    </w:p>
    <w:p>
      <w:pPr>
        <w:pStyle w:val="Normal"/>
        <w:tabs>
          <w:tab w:val="clear" w:pos="420"/>
          <w:tab w:val="left" w:pos="1635" w:leader="none"/>
        </w:tabs>
        <w:rPr>
          <w:sz w:val="24"/>
        </w:rPr>
      </w:pPr>
      <w:r>
        <w:rPr>
          <w:sz w:val="24"/>
        </w:rPr>
        <w:t>铁路检修工人可利用本装置将笨重的铁路工具车在短时间内搬下铁轨，减轻铁路检修工人工作强度，避因长时间搬运铁路工具车而引起安全问题，且装置可折叠、拆卸方便，便于携带和收纳，实用性强。</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53:00Z</dcterms:created>
  <dc:creator>cxf</dc:creator>
  <dc:description/>
  <cp:keywords/>
  <dc:language>en-US</dc:language>
  <cp:lastModifiedBy>Administrator</cp:lastModifiedBy>
  <cp:lastPrinted>2006-12-25T12:14:00Z</cp:lastPrinted>
  <dcterms:modified xsi:type="dcterms:W3CDTF">2020-05-07T09:53: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07-17-53-4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