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携式铁路工具车搬运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茂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24797195"/>
            <w:bookmarkStart w:id="3" w:name="__Fieldmark__8_72479719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伍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24797195"/>
            <w:bookmarkStart w:id="9" w:name="__Fieldmark__10_72479719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春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24797195"/>
            <w:bookmarkStart w:id="15" w:name="__Fieldmark__12_72479719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03199902137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交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52090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24797195"/>
            <w:bookmarkStart w:id="26" w:name="__Fieldmark__19_72479719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景</w:t>
            </w:r>
            <w:r>
              <w:rPr>
                <w:rFonts w:ascii="宋体;SimSun" w:hAnsi="宋体;SimSun" w:cs="宋体;SimSun"/>
                <w:szCs w:val="21"/>
              </w:rPr>
              <w:t>区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24797195"/>
            <w:bookmarkStart w:id="40" w:name="__Fieldmark__32_72479719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24797195"/>
            <w:bookmarkStart w:id="52" w:name="__Fieldmark__44_72479719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24797195"/>
            <w:bookmarkStart w:id="64" w:name="__Fieldmark__60_72479719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24797195"/>
            <w:bookmarkStart w:id="75" w:name="__Fieldmark__74_72479719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24797195"/>
            <w:bookmarkStart w:id="77" w:name="__Fieldmark__75_72479719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24797195"/>
            <w:bookmarkStart w:id="79" w:name="__Fieldmark__76_72479719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24797195"/>
            <w:bookmarkStart w:id="106" w:name="__Fieldmark__101_72479719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德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24797195"/>
            <w:bookmarkStart w:id="134" w:name="__Fieldmark__136_72479719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24797195"/>
            <w:bookmarkStart w:id="137" w:name="__Fieldmark__138_72479719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07T10:0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7-56-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