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15560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水稻雄性育性调控基因</w:t>
            </w:r>
            <w:r>
              <w:rPr>
                <w:rFonts w:cs="宋体;SimSun" w:ascii="宋体;SimSun" w:hAnsi="宋体;SimSun"/>
              </w:rPr>
              <w:t>OsSTRL2</w:t>
            </w:r>
            <w:r>
              <w:rPr>
                <w:rFonts w:ascii="宋体;SimSun" w:hAnsi="宋体;SimSun" w:cs="宋体;SimSun"/>
              </w:rPr>
              <w:t>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9104762"/>
            <w:bookmarkStart w:id="5" w:name="__Fieldmark__6_4910476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9104762"/>
            <w:bookmarkStart w:id="8" w:name="__Fieldmark__8_4910476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突变体材料的应用，其特征在于，所述突变材料为雄性不育突变体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突变体材料在水稻育种中的应用，其特征在于，所述突变体材料为雄性不育突变体，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5-09T09:39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9-17-38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