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酸奶制作的炒制发酵一体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婉舒</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3285844"/>
            <w:bookmarkStart w:id="3" w:name="__Fieldmark__8_19328584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燕</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3285844"/>
            <w:bookmarkStart w:id="9" w:name="__Fieldmark__10_19328584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3285844"/>
            <w:bookmarkStart w:id="15" w:name="__Fieldmark__12_19328584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106821993111100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宜宾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84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3285844"/>
            <w:bookmarkStart w:id="26" w:name="__Fieldmark__19_19328584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酒</w:t>
            </w:r>
            <w:r>
              <w:rPr>
                <w:rFonts w:ascii="宋体;SimSun" w:hAnsi="宋体;SimSun" w:cs="宋体;SimSun"/>
                <w:szCs w:val="21"/>
              </w:rPr>
              <w:t>圣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3285844"/>
            <w:bookmarkStart w:id="40" w:name="__Fieldmark__32_19328584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3285844"/>
            <w:bookmarkStart w:id="52" w:name="__Fieldmark__44_19328584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3285844"/>
            <w:bookmarkStart w:id="64" w:name="__Fieldmark__60_19328584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3285844"/>
            <w:bookmarkStart w:id="75" w:name="__Fieldmark__74_19328584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3285844"/>
            <w:bookmarkStart w:id="77" w:name="__Fieldmark__75_19328584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3285844"/>
            <w:bookmarkStart w:id="79" w:name="__Fieldmark__76_19328584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3285844"/>
            <w:bookmarkStart w:id="106" w:name="__Fieldmark__101_19328584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93285844"/>
            <w:bookmarkStart w:id="134" w:name="__Fieldmark__136_19328584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丽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93285844"/>
            <w:bookmarkStart w:id="137" w:name="__Fieldmark__138_19328584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93285844"/>
            <w:bookmarkStart w:id="140" w:name="__Fieldmark__140_19328584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敬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193285844"/>
            <w:bookmarkStart w:id="143" w:name="__Fieldmark__142_19328584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09T10:1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9-18-03-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