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5016830"/>
            <w:bookmarkStart w:id="1" w:name="__Fieldmark__0_31950168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酸奶制作的炒制发酵一体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0918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9181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09T10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8-0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