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09180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9180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0918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91805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09180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091805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09180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091805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09T10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8-03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