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用于酸奶制作的炒制发酵一体装置，包括装置主体、万向轮、旋转内杆、伺服电机和缓压机构，所述装置主体顶部的中间位置设置有伺服电机，伺服电机的输出端连接有内旋转杆，且内旋转杆的中间位置设置有顶搅杆。本实用新型通过在内旋转杆的底端连接有固定块，固定块两侧的中间位置设置有连接横杆，连接横杆的两端皆连接有螺纹搅拌叶，且螺纹搅拌叶的底端连接有翻炒低铲，该装置可以将奶制品放置在装置主体的内部，通过伺服电机带动内旋转杆旋转，在旋转的过程中利用交错的两根螺纹搅拌叶来增强装置主体内部的搅拌特性，提高了搅拌的效率，可以将凝结成块的酸奶打散，增强装置的发酵效率。</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0:03:00Z</dcterms:created>
  <dc:creator>cxf</dc:creator>
  <dc:description/>
  <cp:keywords/>
  <dc:language>en-US</dc:language>
  <cp:lastModifiedBy>Administrator</cp:lastModifiedBy>
  <cp:lastPrinted>2006-12-25T12:14:00Z</cp:lastPrinted>
  <dcterms:modified xsi:type="dcterms:W3CDTF">2020-05-09T10:0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9-18-03-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