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基于</w:t>
      </w:r>
      <w:r>
        <w:rPr/>
        <w:t>POCKIT Micro</w:t>
      </w:r>
      <w:r>
        <w:rPr/>
        <w:t>荧光</w:t>
      </w:r>
      <w:r>
        <w:rPr/>
        <w:t>PCR</w:t>
      </w:r>
      <w:r>
        <w:rPr/>
        <w:t>的牛羊细粒棘球蚴病的试剂盒，其特征在于，该试剂盒包括</w:t>
      </w:r>
      <w:r>
        <w:rPr/>
        <w:t>DNA</w:t>
      </w:r>
      <w:r>
        <w:rPr/>
        <w:t>模板、荧光定量</w:t>
      </w:r>
      <w:r>
        <w:rPr/>
        <w:t>PCR</w:t>
      </w:r>
      <w:r>
        <w:rPr/>
        <w:t>反应液、阳性对照品和阴性对照品；</w:t>
      </w:r>
    </w:p>
    <w:p>
      <w:pPr>
        <w:pStyle w:val="Style16"/>
        <w:rPr/>
      </w:pPr>
      <w:r>
        <w:rPr/>
        <w:t>所述荧光定量</w:t>
      </w:r>
      <w:r>
        <w:rPr/>
        <w:t>PCR</w:t>
      </w:r>
      <w:r>
        <w:rPr/>
        <w:t>反应液包括牛羊细粒棘球蚴病上游引物</w:t>
      </w:r>
      <w:r>
        <w:rPr/>
        <w:t>3.5μL</w:t>
      </w:r>
      <w:r>
        <w:rPr/>
        <w:t>，牛羊细粒棘球蚴病下游引物</w:t>
      </w:r>
      <w:r>
        <w:rPr/>
        <w:t>3.5μL</w:t>
      </w:r>
      <w:r>
        <w:rPr/>
        <w:t>，牛羊细粒棘球蚴病探针</w:t>
      </w:r>
      <w:r>
        <w:rPr/>
        <w:t>1.5μL</w:t>
      </w:r>
      <w:r>
        <w:rPr/>
        <w:t>，</w:t>
      </w:r>
      <w:r>
        <w:rPr/>
        <w:t>Taq</w:t>
      </w:r>
      <w:r>
        <w:rPr/>
        <w:t>酶</w:t>
      </w:r>
      <w:r>
        <w:rPr/>
        <w:t>1.5μL</w:t>
      </w:r>
      <w:r>
        <w:rPr/>
        <w:t>，预混</w:t>
      </w:r>
      <w:r>
        <w:rPr/>
        <w:t>buffer 25μL</w:t>
      </w:r>
      <w:r>
        <w:rPr/>
        <w:t>，去离子水</w:t>
      </w:r>
      <w:r>
        <w:rPr/>
        <w:t>14μL</w:t>
      </w:r>
      <w:r>
        <w:rPr/>
        <w:t>，总量为</w:t>
      </w:r>
      <w:r>
        <w:rPr/>
        <w:t>49μL</w:t>
      </w:r>
      <w:r>
        <w:rPr/>
        <w:t>，</w:t>
      </w:r>
      <w:r>
        <w:rPr/>
        <w:t>DNA</w:t>
      </w:r>
      <w:r>
        <w:rPr/>
        <w:t>模板与荧光定量</w:t>
      </w:r>
      <w:r>
        <w:rPr/>
        <w:t>PCR</w:t>
      </w:r>
      <w:r>
        <w:rPr/>
        <w:t>反应液的总量为</w:t>
      </w:r>
      <w:r>
        <w:rPr/>
        <w:t>50μL</w:t>
      </w:r>
      <w:r>
        <w:rPr/>
        <w:t>；</w:t>
      </w:r>
      <w:r>
        <w:rPr/>
        <w:t>Taq</w:t>
      </w:r>
      <w:r>
        <w:rPr/>
        <w:t>酶的终浓度为</w:t>
      </w:r>
      <w:r>
        <w:rPr/>
        <w:t>5U·μL</w:t>
      </w:r>
      <w:r>
        <w:rPr>
          <w:vertAlign w:val="superscript"/>
        </w:rPr>
        <w:t>-1</w:t>
      </w:r>
      <w:r>
        <w:rPr/>
        <w:t>，牛羊细粒棘球蚴病上游引物和牛羊细粒棘球蚴病下游引物的终浓度均为</w:t>
      </w:r>
      <w:r>
        <w:rPr/>
        <w:t xml:space="preserve">400nM </w:t>
      </w:r>
      <w:r>
        <w:rPr/>
        <w:t>，牛羊细粒棘球蚴病探针的终浓度为</w:t>
      </w:r>
      <w:r>
        <w:rPr/>
        <w:t>250nM</w:t>
      </w:r>
      <w:r>
        <w:rPr/>
        <w:t>；</w:t>
      </w:r>
    </w:p>
    <w:p>
      <w:pPr>
        <w:pStyle w:val="Style16"/>
        <w:rPr/>
      </w:pPr>
      <w:r>
        <w:rPr/>
        <w:t>所述牛羊细粒棘球蚴病上游引物的核苷酸序列如</w:t>
      </w:r>
      <w:r>
        <w:rPr/>
        <w:t>SEQ ID NO.1</w:t>
      </w:r>
      <w:r>
        <w:rPr/>
        <w:t>所示；所述牛羊细粒棘球蚴病下游引物的核苷酸序列如</w:t>
      </w:r>
      <w:r>
        <w:rPr/>
        <w:t>SEQ ID NO.2</w:t>
      </w:r>
      <w:r>
        <w:rPr/>
        <w:t>所示；所述牛羊细粒棘球蚴病探针如</w:t>
      </w:r>
      <w:r>
        <w:rPr/>
        <w:t>SEQ ID NO.3</w:t>
      </w:r>
      <w:r>
        <w:rPr/>
        <w:t>所示。</w:t>
      </w:r>
    </w:p>
    <w:p>
      <w:pPr>
        <w:pStyle w:val="Style16"/>
        <w:rPr/>
      </w:pPr>
      <w:r>
        <w:rPr>
          <w:rFonts w:cs="宋体;SimSun" w:ascii="宋体;SimSun" w:hAnsi="宋体;SimSun"/>
          <w:b/>
        </w:rPr>
        <w:t xml:space="preserve">2. </w:t>
      </w:r>
      <w:r>
        <w:rPr/>
        <w:t>根据权利要求</w:t>
      </w:r>
      <w:r>
        <w:rPr/>
        <w:t>1</w:t>
      </w:r>
      <w:r>
        <w:rPr/>
        <w:t>所述的基于</w:t>
      </w:r>
      <w:r>
        <w:rPr/>
        <w:t>POCKIT Micro</w:t>
      </w:r>
      <w:r>
        <w:rPr/>
        <w:t>荧光</w:t>
      </w:r>
      <w:r>
        <w:rPr/>
        <w:t>PCR</w:t>
      </w:r>
      <w:r>
        <w:rPr/>
        <w:t>的牛羊细粒棘球蚴病的试剂盒，其特征在于，所述阳性对照品为：含有细粒棘球绦虫</w:t>
      </w:r>
      <w:r>
        <w:rPr/>
        <w:t>ND1</w:t>
      </w:r>
      <w:r>
        <w:rPr/>
        <w:t>基因片段的</w:t>
      </w:r>
      <w:r>
        <w:rPr/>
        <w:t>pEASY-T1</w:t>
      </w:r>
      <w:r>
        <w:rPr/>
        <w:t>载体质粒，所述</w:t>
      </w:r>
      <w:r>
        <w:rPr/>
        <w:t>ND1</w:t>
      </w:r>
      <w:r>
        <w:rPr/>
        <w:t>基因的核苷酸序列如</w:t>
      </w:r>
      <w:r>
        <w:rPr/>
        <w:t>SEQ ID NO.4</w:t>
      </w:r>
      <w:r>
        <w:rPr/>
        <w:t>所示；所述阴性对照品为：无</w:t>
      </w:r>
      <w:r>
        <w:rPr/>
        <w:t>ND1</w:t>
      </w:r>
      <w:r>
        <w:rPr/>
        <w:t>基因片段的</w:t>
      </w:r>
      <w:r>
        <w:rPr/>
        <w:t>pEASY-T1</w:t>
      </w:r>
      <w:r>
        <w:rPr/>
        <w:t>空载体。</w:t>
      </w:r>
    </w:p>
    <w:p>
      <w:pPr>
        <w:pStyle w:val="Style16"/>
        <w:rPr/>
      </w:pPr>
      <w:r>
        <w:rPr>
          <w:rFonts w:cs="宋体;SimSun" w:ascii="宋体;SimSun" w:hAnsi="宋体;SimSun"/>
          <w:b/>
        </w:rPr>
        <w:t xml:space="preserve">3. </w:t>
      </w:r>
      <w:r>
        <w:rPr/>
        <w:t>根据权利要求</w:t>
      </w:r>
      <w:r>
        <w:rPr/>
        <w:t>2</w:t>
      </w:r>
      <w:r>
        <w:rPr/>
        <w:t>所述的基于</w:t>
      </w:r>
      <w:r>
        <w:rPr/>
        <w:t>POCKIT Micro</w:t>
      </w:r>
      <w:r>
        <w:rPr/>
        <w:t>荧光</w:t>
      </w:r>
      <w:r>
        <w:rPr/>
        <w:t>PCR</w:t>
      </w:r>
      <w:r>
        <w:rPr/>
        <w:t>的牛羊细粒棘球蚴病的试剂盒，其特征在于，含有细粒棘球绦虫</w:t>
      </w:r>
      <w:r>
        <w:rPr/>
        <w:t>ND1</w:t>
      </w:r>
      <w:r>
        <w:rPr/>
        <w:t>基因片段的</w:t>
      </w:r>
      <w:r>
        <w:rPr/>
        <w:t>pEASY-T1</w:t>
      </w:r>
      <w:r>
        <w:rPr/>
        <w:t>载体质粒，由以下方法制备得到：</w:t>
      </w:r>
    </w:p>
    <w:p>
      <w:pPr>
        <w:pStyle w:val="Style16"/>
        <w:rPr/>
      </w:pPr>
      <w:r>
        <w:rPr/>
        <w:t>1</w:t>
      </w:r>
      <w:r>
        <w:rPr/>
        <w:t>）利用牛羊细粒棘球蚴病上游引物和牛羊细粒棘球蚴病下游引物，以细粒棘球绦虫的基因组</w:t>
      </w:r>
      <w:r>
        <w:rPr/>
        <w:t>DNA</w:t>
      </w:r>
      <w:r>
        <w:rPr/>
        <w:t>为模板，进行</w:t>
      </w:r>
      <w:r>
        <w:rPr/>
        <w:t>PCR</w:t>
      </w:r>
      <w:r>
        <w:rPr/>
        <w:t>扩增获得目的基因的</w:t>
      </w:r>
      <w:r>
        <w:rPr/>
        <w:t>PCR</w:t>
      </w:r>
      <w:r>
        <w:rPr/>
        <w:t>扩增产物；</w:t>
      </w:r>
    </w:p>
    <w:p>
      <w:pPr>
        <w:pStyle w:val="Style16"/>
        <w:rPr/>
      </w:pPr>
      <w:r>
        <w:rPr/>
        <w:t>2</w:t>
      </w:r>
      <w:r>
        <w:rPr/>
        <w:t>）将</w:t>
      </w:r>
      <w:r>
        <w:rPr/>
        <w:t>PCR</w:t>
      </w:r>
      <w:r>
        <w:rPr/>
        <w:t>扩增产物克隆到</w:t>
      </w:r>
      <w:r>
        <w:rPr/>
        <w:t>pEASY-T1</w:t>
      </w:r>
      <w:r>
        <w:rPr/>
        <w:t>载体上，构建含有细粒棘球绦虫</w:t>
      </w:r>
      <w:r>
        <w:rPr/>
        <w:t>ND1</w:t>
      </w:r>
      <w:r>
        <w:rPr/>
        <w:t>基因片段的</w:t>
      </w:r>
      <w:r>
        <w:rPr/>
        <w:t>pEASY-T1</w:t>
      </w:r>
      <w:r>
        <w:rPr/>
        <w:t>载体质粒；</w:t>
      </w:r>
    </w:p>
    <w:p>
      <w:pPr>
        <w:pStyle w:val="Style16"/>
        <w:rPr/>
      </w:pPr>
      <w:r>
        <w:rPr/>
        <w:t>3</w:t>
      </w:r>
      <w:r>
        <w:rPr/>
        <w:t>）抽提质粒，定量并稀释至</w:t>
      </w:r>
      <w:r>
        <w:rPr/>
        <w:t>10</w:t>
      </w:r>
      <w:r>
        <w:rPr>
          <w:vertAlign w:val="superscript"/>
        </w:rPr>
        <w:t>3</w:t>
      </w:r>
      <w:r>
        <w:rPr/>
        <w:t>拷贝</w:t>
      </w:r>
      <w:r>
        <w:rPr/>
        <w:t>/μl</w:t>
      </w:r>
      <w:r>
        <w:rPr/>
        <w:t>，制备得到含有细粒棘球绦虫</w:t>
      </w:r>
      <w:r>
        <w:rPr/>
        <w:t>ND1</w:t>
      </w:r>
      <w:r>
        <w:rPr/>
        <w:t>基因片段的</w:t>
      </w:r>
      <w:r>
        <w:rPr/>
        <w:t>pEASY-T1</w:t>
      </w:r>
      <w:r>
        <w:rPr/>
        <w:t>载体质粒，即为阳性对照品。</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9:02:00Z</dcterms:created>
  <dc:creator>wcy</dc:creator>
  <dc:description/>
  <cp:keywords/>
  <dc:language>en-US</dc:language>
  <cp:lastModifiedBy>Administrator</cp:lastModifiedBy>
  <dcterms:modified xsi:type="dcterms:W3CDTF">2020-05-11T09: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1-17-00-10</vt:lpwstr>
  </property>
  <property fmtid="{D5CDD505-2E9C-101B-9397-08002B2CF9AE}" pid="3" name="isSipo">
    <vt:lpwstr>true</vt:lpwstr>
  </property>
</Properties>
</file>