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双腔体实验室冰盒，其特征在于，包括盒体和与所述盒体相扣合的盒盖；所述盒体内设置有第一腔室和第二腔室；所述第一腔室内设有可拆卸的第一离心管放置板和第一冰块放置槽，并且所述第一离心管放置板位于所述第一冰块放置槽的上方；所述第二腔室内设有可拆卸的第二离心管放置板和第二冰块放置槽，并且所述第二离心管放置板位于所述第二冰块放置槽的上方；所述第一离心管放置板和所述第二离心管放置板上均设有多个圆孔；所述盒盖上设有提手。</w:t>
      </w:r>
    </w:p>
    <w:p>
      <w:pPr>
        <w:pStyle w:val="Style16"/>
        <w:rPr/>
      </w:pPr>
      <w:r>
        <w:rPr>
          <w:rFonts w:cs="宋体;SimSun" w:ascii="宋体;SimSun" w:hAnsi="宋体;SimSun"/>
          <w:b/>
        </w:rPr>
        <w:t>2.</w:t>
      </w:r>
      <w:r>
        <w:rPr>
          <w:b/>
        </w:rPr>
        <w:t xml:space="preserve"> </w:t>
      </w:r>
      <w:r>
        <w:rPr/>
        <w:t>根据权利要求</w:t>
      </w:r>
      <w:r>
        <w:rPr/>
        <w:t>1</w:t>
      </w:r>
      <w:r>
        <w:rPr/>
        <w:t>所述的一种双腔体实验室冰盒，其特征在于，所述第一离心管放置板上设有多个规格不相同的第一圆孔和第二圆孔，并且所述第一圆孔和所述第二圆孔呈矩阵形交错排布，所述第一圆孔和所述第二圆孔用于放置规格不同的两种离心管；所述第二离心管放置板的结构同所述第一离心管放置板。</w:t>
      </w:r>
    </w:p>
    <w:p>
      <w:pPr>
        <w:pStyle w:val="Style16"/>
        <w:rPr/>
      </w:pPr>
      <w:r>
        <w:rPr>
          <w:rFonts w:cs="宋体;SimSun" w:ascii="宋体;SimSun" w:hAnsi="宋体;SimSun"/>
          <w:b/>
        </w:rPr>
        <w:t>3.</w:t>
      </w:r>
      <w:r>
        <w:rPr>
          <w:b/>
        </w:rPr>
        <w:t xml:space="preserve"> </w:t>
      </w:r>
      <w:r>
        <w:rPr/>
        <w:t>根据权利要求</w:t>
      </w:r>
      <w:r>
        <w:rPr/>
        <w:t>2</w:t>
      </w:r>
      <w:r>
        <w:rPr/>
        <w:t>所述的一种双腔体实验室冰盒，其特征在于，所述盒体上还设有纵向标签和横向标签，所述纵向标签和所述横向标签与所述第一圆孔和所述第二圆孔组成的矩阵相对应。</w:t>
      </w:r>
    </w:p>
    <w:p>
      <w:pPr>
        <w:pStyle w:val="Style16"/>
        <w:rPr/>
      </w:pPr>
      <w:r>
        <w:rPr>
          <w:rFonts w:cs="宋体;SimSun" w:ascii="宋体;SimSun" w:hAnsi="宋体;SimSun"/>
          <w:b/>
        </w:rPr>
        <w:t>4.</w:t>
      </w:r>
      <w:r>
        <w:rPr>
          <w:b/>
        </w:rPr>
        <w:t xml:space="preserve"> </w:t>
      </w:r>
      <w:r>
        <w:rPr/>
        <w:t>根据权利要求</w:t>
      </w:r>
      <w:r>
        <w:rPr/>
        <w:t>1~3</w:t>
      </w:r>
      <w:r>
        <w:rPr/>
        <w:t>任意一项所述的一种双腔体实验室冰盒，其特征在于，所述第一离心管放置板在所述第一腔室内的具体设置方式为：所述第一离心管放置板相对的两角上设有卡块，所述第一腔室上设有与所述卡块相对应的卡槽，所述第一离心管放置板通过所述卡块和所述卡槽直接放置在所述第一腔室内；所述第二离心管放置板在所述第二腔室内的具体设置方式同。</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33:00Z</dcterms:created>
  <dc:creator>wcy</dc:creator>
  <dc:description/>
  <cp:keywords/>
  <dc:language>en-US</dc:language>
  <cp:lastModifiedBy>Administrator</cp:lastModifiedBy>
  <dcterms:modified xsi:type="dcterms:W3CDTF">2020-05-1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1-17-33-08</vt:lpwstr>
  </property>
  <property fmtid="{D5CDD505-2E9C-101B-9397-08002B2CF9AE}" pid="3" name="isSipo">
    <vt:lpwstr>true</vt:lpwstr>
  </property>
</Properties>
</file>