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双腔体实验室冰盒</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婷婷</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55395979"/>
            <w:bookmarkStart w:id="3" w:name="__Fieldmark__8_195539597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贾先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55395979"/>
            <w:bookmarkStart w:id="9" w:name="__Fieldmark__10_195539597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鑫茂</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55395979"/>
            <w:bookmarkStart w:id="15" w:name="__Fieldmark__12_195539597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3013219931202004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55395979"/>
            <w:bookmarkStart w:id="26" w:name="__Fieldmark__19_195539597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55395979"/>
            <w:bookmarkStart w:id="40" w:name="__Fieldmark__32_195539597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55395979"/>
            <w:bookmarkStart w:id="52" w:name="__Fieldmark__44_195539597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55395979"/>
            <w:bookmarkStart w:id="64" w:name="__Fieldmark__60_195539597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55395979"/>
            <w:bookmarkStart w:id="75" w:name="__Fieldmark__74_195539597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55395979"/>
            <w:bookmarkStart w:id="77" w:name="__Fieldmark__75_195539597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55395979"/>
            <w:bookmarkStart w:id="79" w:name="__Fieldmark__76_195539597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55395979"/>
            <w:bookmarkStart w:id="106" w:name="__Fieldmark__101_195539597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龙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955395979"/>
            <w:bookmarkStart w:id="134" w:name="__Fieldmark__136_1955395979"/>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仕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955395979"/>
            <w:bookmarkStart w:id="137" w:name="__Fieldmark__138_1955395979"/>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955395979"/>
            <w:bookmarkStart w:id="140" w:name="__Fieldmark__140_1955395979"/>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赖松家</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955395979"/>
            <w:bookmarkStart w:id="143" w:name="__Fieldmark__142_1955395979"/>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11T09:38: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1-17-33-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