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1173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11734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1173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11734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1173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11734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1173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11734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11173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111734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1T09:3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1-17-33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