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2840007405"/>
            <w:bookmarkStart w:id="1" w:name="__Fieldmark__0_2840007405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9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双腔体实验室冰盒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韩晓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四川农业大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5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760720" cy="8150225"/>
            <wp:effectExtent l="0" t="0" r="0" b="0"/>
            <wp:docPr id="1" name="2005111737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0051117375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Administrator</cp:lastModifiedBy>
  <cp:lastPrinted>2006-06-01T10:54:00Z</cp:lastPrinted>
  <dcterms:modified xsi:type="dcterms:W3CDTF">2020-05-11T09:38:00Z</dcterms:modified>
  <cp:revision>26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5-11-17-33-08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