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一种</w:t>
      </w:r>
      <w:r>
        <w:rPr>
          <w:rFonts w:ascii="楷体_GB2312" w:hAnsi="楷体_GB2312" w:cs="华文细黑"/>
          <w:szCs w:val="24"/>
        </w:rPr>
        <w:t>双腔体实验室冰盒</w:t>
      </w:r>
      <w:r>
        <w:rPr/>
        <w:t>，包括盒体和与所述盒体相扣合的盒盖；所述盒体内设置有第一腔室和第二腔室；所述第一腔室内设有可拆卸的第一离心管放置板和第一冰块放置槽，并且所述第一离心管放置板位于所述第一冰块放置槽的上方；所述第二腔室内部结构同所述第一腔室；所述第一离心管放置板和所述第二离心管放置板上均设有多个圆孔；所述盒盖上设有提手。</w:t>
      </w:r>
      <w:r>
        <w:rPr>
          <w:rFonts w:ascii="楷体_GB2312" w:hAnsi="楷体_GB2312" w:cs="宋体;SimSun"/>
        </w:rPr>
        <w:t>本实用新型采用</w:t>
      </w:r>
      <w:r>
        <w:rPr>
          <w:rFonts w:ascii="楷体_GB2312" w:hAnsi="楷体_GB2312"/>
        </w:rPr>
        <w:t>双腔体，且每个腔体内都设有</w:t>
      </w:r>
      <w:r>
        <w:rPr/>
        <w:t>离心管放置板和冰块放置槽</w:t>
      </w:r>
      <w:r>
        <w:rPr>
          <w:rFonts w:ascii="楷体_GB2312" w:hAnsi="楷体_GB2312"/>
        </w:rPr>
        <w:t>，可以根据需要确定使用一个或两个腔体，以节约用冰；并且</w:t>
      </w:r>
      <w:r>
        <w:rPr/>
        <w:t>离心管放置板位于冰块放置槽上方</w:t>
      </w:r>
      <w:r>
        <w:rPr>
          <w:rFonts w:ascii="楷体_GB2312" w:hAnsi="楷体_GB2312"/>
        </w:rPr>
        <w:t>，一方面可以减缓冰块的融化速度，另一方面也可以保证离心管插入放置板上的圆孔后完全接触冰，可以更好的在低温情况下加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1T09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33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