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14371017"/>
            <w:bookmarkStart w:id="1" w:name="__Fieldmark__0_321437101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汽车清洁能源动力箱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陕西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11175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1175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11T09:5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40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