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511174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111744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511174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111744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511174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5111744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sectPr>
      <w:headerReference w:type="default" r:id="rId5"/>
      <w:footerReference w:type="default" r:id="rId6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5-11T09:44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1-17-40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