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汽车清洁能源动力箱</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范錦博</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089822264"/>
            <w:bookmarkStart w:id="3" w:name="__Fieldmark__8_208982226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089822264"/>
            <w:bookmarkStart w:id="9" w:name="__Fieldmark__10_208982226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089822264"/>
            <w:bookmarkStart w:id="15" w:name="__Fieldmark__12_208982226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61012119970503283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陕西理工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61000074128192X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089822264"/>
            <w:bookmarkStart w:id="26" w:name="__Fieldmark__19_208982226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汉台区东一</w:t>
            </w:r>
            <w:r>
              <w:rPr>
                <w:rFonts w:ascii="宋体;SimSun" w:hAnsi="宋体;SimSun" w:cs="宋体;SimSun"/>
                <w:szCs w:val="21"/>
              </w:rPr>
              <w:t>环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72300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089822264"/>
            <w:bookmarkStart w:id="40" w:name="__Fieldmark__32_208982226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089822264"/>
            <w:bookmarkStart w:id="52" w:name="__Fieldmark__44_208982226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089822264"/>
            <w:bookmarkStart w:id="64" w:name="__Fieldmark__60_208982226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089822264"/>
            <w:bookmarkStart w:id="75" w:name="__Fieldmark__74_208982226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089822264"/>
            <w:bookmarkStart w:id="77" w:name="__Fieldmark__75_208982226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089822264"/>
            <w:bookmarkStart w:id="79" w:name="__Fieldmark__76_208982226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089822264"/>
            <w:bookmarkStart w:id="106" w:name="__Fieldmark__101_208982226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11T09:50: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1-17-40-2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