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波浪能转换器的控制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华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336974805"/>
            <w:bookmarkStart w:id="4" w:name="__Fieldmark__4_333697480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336974805"/>
            <w:bookmarkStart w:id="6" w:name="__Fieldmark__5_333697480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336974805"/>
            <w:bookmarkStart w:id="8" w:name="__Fieldmark__6_333697480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336974805"/>
            <w:bookmarkStart w:id="10" w:name="__Fieldmark__7_333697480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336974805"/>
            <w:bookmarkStart w:id="14" w:name="__Fieldmark__8_333697480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336974805"/>
            <w:bookmarkStart w:id="16" w:name="__Fieldmark__9_333697480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336974805"/>
            <w:bookmarkStart w:id="18" w:name="__Fieldmark__10_333697480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336974805"/>
            <w:bookmarkStart w:id="20" w:name="__Fieldmark__11_333697480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5-12T03:42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2-11-38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