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4481500"/>
            <w:bookmarkStart w:id="1" w:name="__Fieldmark__0_3644815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波浪能转换器的控制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2114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2114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2T03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2-11-3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