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波浪能转换器的控制系统</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文海罡</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12784306"/>
            <w:bookmarkStart w:id="3" w:name="__Fieldmark__8_312784306"/>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史广泰</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12784306"/>
            <w:bookmarkStart w:id="7" w:name="__Fieldmark__10_312784306"/>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刘宗库</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12784306"/>
            <w:bookmarkStart w:id="10" w:name="__Fieldmark__12_312784306"/>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72219860815257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华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7578Y</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12784306"/>
            <w:bookmarkStart w:id="20" w:name="__Fieldmark__19_312784306"/>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金牛区土桥金</w:t>
            </w:r>
            <w:r>
              <w:rPr/>
              <w:t>周路</w:t>
            </w:r>
            <w:r>
              <w:rPr/>
              <w:t>999</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39</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12784306"/>
            <w:bookmarkStart w:id="35" w:name="__Fieldmark__32_312784306"/>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12784306"/>
            <w:bookmarkStart w:id="48" w:name="__Fieldmark__45_312784306"/>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12784306"/>
            <w:bookmarkStart w:id="62" w:name="__Fieldmark__61_312784306"/>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12784306"/>
            <w:bookmarkStart w:id="76" w:name="__Fieldmark__77_312784306"/>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12784306"/>
            <w:bookmarkStart w:id="78" w:name="__Fieldmark__78_312784306"/>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12784306"/>
            <w:bookmarkStart w:id="82" w:name="__Fieldmark__84_312784306"/>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12784306"/>
            <w:bookmarkStart w:id="84" w:name="__Fieldmark__85_312784306"/>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12784306"/>
            <w:bookmarkStart w:id="93" w:name="__Fieldmark__86_312784306"/>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12784306"/>
            <w:bookmarkStart w:id="95" w:name="__Fieldmark__87_312784306"/>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12784306"/>
            <w:bookmarkStart w:id="97" w:name="__Fieldmark__88_312784306"/>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12784306"/>
            <w:bookmarkStart w:id="125" w:name="__Fieldmark__113_312784306"/>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12784306"/>
            <w:bookmarkStart w:id="127" w:name="__Fieldmark__114_312784306"/>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和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12784306"/>
            <w:bookmarkStart w:id="154" w:name="__Fieldmark__150_312784306"/>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5-12T03:42:00Z</dcterms:modified>
  <cp:revision>73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2-11-38-2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