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200026765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适用于阿尔茨海默病患者的辅助护理用具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徐泽兰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1945572099"/>
            <w:bookmarkStart w:id="5" w:name="__Fieldmark__6_1945572099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1945572099"/>
            <w:bookmarkStart w:id="8" w:name="__Fieldmark__8_1945572099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05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12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第</w:t>
            </w:r>
            <w:r>
              <w:rPr>
                <w:rFonts w:cs="宋体;SimSun" w:ascii="宋体;SimSun" w:hAnsi="宋体;SimSun"/>
                <w:u w:val="single"/>
              </w:rPr>
              <w:t>N</w:t>
            </w:r>
            <w:r>
              <w:rPr>
                <w:rFonts w:ascii="宋体;SimSun" w:hAnsi="宋体;SimSun" w:cs="宋体;SimSun"/>
                <w:u w:val="single"/>
              </w:rPr>
              <w:t>次补正通知书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005080173226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说明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具体实施方式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补中修改错误，语句表述错误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正确，改正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5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Administrator</cp:lastModifiedBy>
  <cp:lastPrinted>2007-12-25T14:52:00Z</cp:lastPrinted>
  <dcterms:modified xsi:type="dcterms:W3CDTF">2020-05-12T07:02:00Z</dcterms:modified>
  <cp:revision>1033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5-12-15-01-04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