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</w:t>
            </w:r>
            <w:r>
              <w:rPr>
                <w:rFonts w:cs="宋体;SimSun" w:ascii="宋体;SimSun" w:hAnsi="宋体;SimSun"/>
              </w:rPr>
              <w:t>SF6</w:t>
            </w:r>
            <w:r>
              <w:rPr>
                <w:rFonts w:ascii="宋体;SimSun" w:hAnsi="宋体;SimSun" w:cs="宋体;SimSun"/>
              </w:rPr>
              <w:t>无线压力传感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国网宁夏电力有限公司检修公司  上海远观物联网科技有限公司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2250836803"/>
            <w:bookmarkStart w:id="4" w:name="__Fieldmark__4_2250836803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2250836803"/>
            <w:bookmarkStart w:id="6" w:name="__Fieldmark__5_2250836803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2250836803"/>
            <w:bookmarkStart w:id="8" w:name="__Fieldmark__6_2250836803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2250836803"/>
            <w:bookmarkStart w:id="10" w:name="__Fieldmark__7_2250836803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2250836803"/>
            <w:bookmarkStart w:id="14" w:name="__Fieldmark__8_2250836803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2250836803"/>
            <w:bookmarkStart w:id="16" w:name="__Fieldmark__9_2250836803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2250836803"/>
            <w:bookmarkStart w:id="18" w:name="__Fieldmark__10_2250836803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2250836803"/>
            <w:bookmarkStart w:id="20" w:name="__Fieldmark__11_2250836803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5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3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20-05-13T01:29:00Z</dcterms:modified>
  <cp:revision>453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13-09-19-1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