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309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0919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309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30919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309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30919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309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30919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3T01:29:00Z</dcterms:modified>
  <cp:revision>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09-19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