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w:t>
            </w:r>
            <w:r>
              <w:rPr/>
              <w:t>SF6</w:t>
            </w:r>
            <w:r>
              <w:rPr/>
              <w:t>无线压力传感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刘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04841100"/>
            <w:bookmarkStart w:id="3" w:name="__Fieldmark__8_20484110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柴毅</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04841100"/>
            <w:bookmarkStart w:id="7" w:name="__Fieldmark__10_20484110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邹洪森</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04841100"/>
            <w:bookmarkStart w:id="10" w:name="__Fieldmark__12_20484110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5292119861011001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国网宁夏电力有限公司检修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640106799936386P</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04841100"/>
            <w:bookmarkStart w:id="20" w:name="__Fieldmark__19_20484110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经开区金凤工业园通达南街以西、金丰路以北</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5001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上海远观物联网科技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310115MA1HA8A55J</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204841100"/>
            <w:bookmarkStart w:id="35" w:name="__Fieldmark__32_20484110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金</w:t>
            </w:r>
            <w:r>
              <w:rPr/>
              <w:t>海路</w:t>
            </w:r>
            <w:r>
              <w:rPr/>
              <w:t>2588</w:t>
            </w:r>
            <w:r>
              <w:rPr/>
              <w:t>号</w:t>
            </w:r>
            <w:r>
              <w:rPr/>
              <w:t>1</w:t>
            </w:r>
            <w:r>
              <w:rPr/>
              <w:t>幢</w:t>
            </w:r>
            <w:r>
              <w:rPr/>
              <w:t>B</w:t>
            </w:r>
            <w:r>
              <w:rPr/>
              <w:t>区</w:t>
            </w:r>
            <w:r>
              <w:rPr/>
              <w:t>211</w:t>
            </w:r>
            <w:r>
              <w:rPr/>
              <w:t>室</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201209</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04841100"/>
            <w:bookmarkStart w:id="48" w:name="__Fieldmark__45_20484110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04841100"/>
            <w:bookmarkStart w:id="62" w:name="__Fieldmark__61_20484110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04841100"/>
            <w:bookmarkStart w:id="76" w:name="__Fieldmark__77_20484110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04841100"/>
            <w:bookmarkStart w:id="78" w:name="__Fieldmark__78_20484110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04841100"/>
            <w:bookmarkStart w:id="82" w:name="__Fieldmark__84_20484110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04841100"/>
            <w:bookmarkStart w:id="84" w:name="__Fieldmark__85_20484110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04841100"/>
            <w:bookmarkStart w:id="93" w:name="__Fieldmark__86_20484110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04841100"/>
            <w:bookmarkStart w:id="95" w:name="__Fieldmark__87_20484110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04841100"/>
            <w:bookmarkStart w:id="97" w:name="__Fieldmark__88_20484110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ed/>
                  </w:checkBox>
                </w:ffData>
              </w:fldChar>
            </w:r>
            <w:r>
              <w:rPr/>
              <w:instrText xml:space="preserve"> FORMCHECKBOX </w:instrText>
            </w:r>
            <w:r>
              <w:rPr/>
              <w:fldChar w:fldCharType="separate"/>
            </w:r>
            <w:bookmarkStart w:id="124" w:name="__Fieldmark__113_204841100"/>
            <w:bookmarkStart w:id="125" w:name="__Fieldmark__113_20484110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04841100"/>
            <w:bookmarkStart w:id="127" w:name="__Fieldmark__114_20484110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04841100"/>
            <w:bookmarkStart w:id="154" w:name="__Fieldmark__150_20484110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陆洪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04841100"/>
            <w:bookmarkStart w:id="157" w:name="__Fieldmark__152_204841100"/>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安燕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04841100"/>
            <w:bookmarkStart w:id="160" w:name="__Fieldmark__154_204841100"/>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昊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204841100"/>
            <w:bookmarkStart w:id="163" w:name="__Fieldmark__156_204841100"/>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5-13T01:29:00Z</dcterms:modified>
  <cp:revision>73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09-19-1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