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公开提供一种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无线压力传感器。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无线压力传感器包括：</w:t>
      </w:r>
      <w:r>
        <w:rPr>
          <w:sz w:val="28"/>
          <w:szCs w:val="28"/>
        </w:rPr>
        <w:t>用于获取压力测量值和温度测量值并发送至控制单元的测量单元；用于控制测量单元获取压力测量值和温度测量值的周期，存储压力测量值和温度测量值，并在判断压力测量值和温度测量值满足预设条件时，控制通信单元与物联网平台进行通信的控制单元；用于为测量单元、控制单元和通信单元提供工作电压的电源单元；用于在所述控制单元的控制下，与所述物联网平台进行通信的通信单元。</w:t>
      </w:r>
      <w:r>
        <w:rPr>
          <w:sz w:val="28"/>
          <w:szCs w:val="28"/>
        </w:rPr>
        <w:t>根据本公开实施例，可以实现对</w:t>
      </w:r>
      <w:r>
        <w:rPr>
          <w:sz w:val="28"/>
          <w:szCs w:val="28"/>
        </w:rPr>
        <w:t>SF6</w:t>
      </w:r>
      <w:r>
        <w:rPr>
          <w:sz w:val="28"/>
          <w:szCs w:val="28"/>
        </w:rPr>
        <w:t>压力状态的实时监测和控制，提升系统运行的安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1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1:1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15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