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27421746"/>
            <w:bookmarkStart w:id="1" w:name="__Fieldmark__0_30274217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SF6</w:t>
            </w:r>
            <w:r>
              <w:rPr>
                <w:rFonts w:ascii="宋体;SimSun" w:hAnsi="宋体;SimSun" w:cs="宋体;SimSun"/>
                <w:u w:val="single"/>
              </w:rPr>
              <w:t>无线压力传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094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94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01:4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40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