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09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094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094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0944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094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0944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094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0944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1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09-40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