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基于远距离无线通信技术的</w:t>
            </w:r>
            <w:r>
              <w:rPr/>
              <w:t>SF6</w:t>
            </w:r>
            <w:r>
              <w:rPr/>
              <w:t>压力在线监测系统</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刘博</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1922389126"/>
            <w:bookmarkStart w:id="3" w:name="__Fieldmark__8_1922389126"/>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柴毅</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1922389126"/>
            <w:bookmarkStart w:id="7" w:name="__Fieldmark__10_1922389126"/>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邹洪森</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1922389126"/>
            <w:bookmarkStart w:id="10" w:name="__Fieldmark__12_1922389126"/>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152921198610110015</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国网宁夏电力有限公司检修公司</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91640106799936386P</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1922389126"/>
            <w:bookmarkStart w:id="20" w:name="__Fieldmark__19_1922389126"/>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经开区金凤工业园通达南街以西、金丰路以北</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750011</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     </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r>
            <w:r>
              <w:rPr/>
              <w:t>上海远观物联网科技有限公司</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91310115MA1HA8A55J</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32_1922389126"/>
            <w:bookmarkStart w:id="35" w:name="__Fieldmark__32_1922389126"/>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r>
            <w:r>
              <w:rPr/>
              <w:t>金</w:t>
            </w:r>
            <w:r>
              <w:rPr/>
              <w:t>海路</w:t>
            </w:r>
            <w:r>
              <w:rPr/>
              <w:t>2588</w:t>
            </w:r>
            <w:r>
              <w:rPr/>
              <w:t>号</w:t>
            </w:r>
            <w:r>
              <w:rPr/>
              <w:t>1</w:t>
            </w:r>
            <w:r>
              <w:rPr/>
              <w:t>幢</w:t>
            </w:r>
            <w:r>
              <w:rPr/>
              <w:t>B</w:t>
            </w:r>
            <w:r>
              <w:rPr/>
              <w:t>区</w:t>
            </w:r>
            <w:r>
              <w:rPr/>
              <w:t>211</w:t>
            </w:r>
            <w:r>
              <w:rPr/>
              <w:t>室</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201209</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1922389126"/>
            <w:bookmarkStart w:id="48" w:name="__Fieldmark__45_1922389126"/>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1922389126"/>
            <w:bookmarkStart w:id="62" w:name="__Fieldmark__61_1922389126"/>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1922389126"/>
            <w:bookmarkStart w:id="76" w:name="__Fieldmark__77_1922389126"/>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1922389126"/>
            <w:bookmarkStart w:id="78" w:name="__Fieldmark__78_1922389126"/>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1922389126"/>
            <w:bookmarkStart w:id="82" w:name="__Fieldmark__84_1922389126"/>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1922389126"/>
            <w:bookmarkStart w:id="84" w:name="__Fieldmark__85_1922389126"/>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1922389126"/>
            <w:bookmarkStart w:id="93" w:name="__Fieldmark__86_1922389126"/>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1922389126"/>
            <w:bookmarkStart w:id="95" w:name="__Fieldmark__87_1922389126"/>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1922389126"/>
            <w:bookmarkStart w:id="97" w:name="__Fieldmark__88_1922389126"/>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ed/>
                  </w:checkBox>
                </w:ffData>
              </w:fldChar>
            </w:r>
            <w:r>
              <w:rPr/>
              <w:instrText xml:space="preserve"> FORMCHECKBOX </w:instrText>
            </w:r>
            <w:r>
              <w:rPr/>
              <w:fldChar w:fldCharType="separate"/>
            </w:r>
            <w:bookmarkStart w:id="124" w:name="__Fieldmark__113_1922389126"/>
            <w:bookmarkStart w:id="125" w:name="__Fieldmark__113_1922389126"/>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1922389126"/>
            <w:bookmarkStart w:id="127" w:name="__Fieldmark__114_1922389126"/>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8</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5</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0</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5</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13</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杨晨</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1922389126"/>
            <w:bookmarkStart w:id="154" w:name="__Fieldmark__150_1922389126"/>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黄欣</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1922389126"/>
            <w:bookmarkStart w:id="157" w:name="__Fieldmark__152_1922389126"/>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崔鹏</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1922389126"/>
            <w:bookmarkStart w:id="160" w:name="__Fieldmark__154_1922389126"/>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尹琦云</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1922389126"/>
            <w:bookmarkStart w:id="163" w:name="__Fieldmark__156_1922389126"/>
            <w:bookmarkEnd w:id="163"/>
            <w:r>
              <w:rPr/>
            </w:r>
            <w:r>
              <w:rPr/>
              <w:fldChar w:fldCharType="end"/>
            </w:r>
            <w:r>
              <w:rPr/>
              <w:t>不公布姓名</w:t>
            </w:r>
          </w:p>
        </w:tc>
      </w:tr>
    </w:tbl>
    <w:p>
      <w:pPr>
        <w:pStyle w:val="Normal"/>
        <w:rPr/>
      </w:pPr>
      <w:r>
        <w:rPr/>
      </w:r>
    </w:p>
    <w:p>
      <w:pPr>
        <w:pStyle w:val="Normal"/>
        <w:rPr/>
      </w:pPr>
      <w:r>
        <w:rPr/>
      </w:r>
    </w:p>
    <w:p>
      <w:pPr>
        <w:pStyle w:val="Normal"/>
        <w:rPr/>
      </w:pPr>
      <w:bookmarkStart w:id="164" w:name="FMREInfo_Mark"/>
      <w:r>
        <w:rPr/>
        <w:t>【发明人外文信息】</w:t>
      </w:r>
      <w:bookmarkEnd w:id="164"/>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5" w:name="发明人英文信息4"/>
            <w:bookmarkEnd w:id="165"/>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6" w:name="发明人英文信息5"/>
            <w:bookmarkEnd w:id="166"/>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7" w:name="发明人英文信息6"/>
            <w:bookmarkEnd w:id="167"/>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8" w:name="发明人英文信息7"/>
            <w:bookmarkEnd w:id="168"/>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0-05-13T02:24:00Z</dcterms:modified>
  <cp:revision>731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13-10-17-16</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