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10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019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10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101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10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1019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10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1019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310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31019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2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1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