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3102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1028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3102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31028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3102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31029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3102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31029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3102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31029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3T02:2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0-25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