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425183609"/>
            <w:bookmarkStart w:id="1" w:name="__Fieldmark__0_142518360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基于远距离无线通信技术的</w:t>
            </w:r>
            <w:r>
              <w:rPr>
                <w:rFonts w:cs="宋体;SimSun" w:ascii="宋体;SimSun" w:hAnsi="宋体;SimSun"/>
                <w:u w:val="single"/>
              </w:rPr>
              <w:t>SF6</w:t>
            </w:r>
            <w:r>
              <w:rPr>
                <w:rFonts w:ascii="宋体;SimSun" w:hAnsi="宋体;SimSun" w:cs="宋体;SimSun"/>
                <w:u w:val="single"/>
              </w:rPr>
              <w:t>压力在线监测系统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国网宁夏电力有限公司检修公司  上海远观物联网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513103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31034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5-13T02:36:00Z</dcterms:modified>
  <cp:revision>29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3-10-25-1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