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远距离无线通信技术的</w:t>
            </w:r>
            <w:r>
              <w:rPr>
                <w:rFonts w:cs="宋体;SimSun" w:ascii="宋体;SimSun" w:hAnsi="宋体;SimSun"/>
                <w:szCs w:val="21"/>
              </w:rPr>
              <w:t>SF6</w:t>
            </w:r>
            <w:r>
              <w:rPr>
                <w:rFonts w:ascii="宋体;SimSun" w:hAnsi="宋体;SimSun" w:cs="宋体;SimSun"/>
                <w:szCs w:val="21"/>
              </w:rPr>
              <w:t>压力在线监测系统</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53016161"/>
            <w:bookmarkStart w:id="3" w:name="__Fieldmark__8_18530161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柴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53016161"/>
            <w:bookmarkStart w:id="9" w:name="__Fieldmark__10_18530161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洪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53016161"/>
            <w:bookmarkStart w:id="15" w:name="__Fieldmark__12_18530161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9211986101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宁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06799936386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53016161"/>
            <w:bookmarkStart w:id="26" w:name="__Fieldmark__19_18530161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经开区金凤工业园通达南街以西、金丰路以北</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1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上海远观物联网科技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310115MA1HA8A55J</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853016161"/>
            <w:bookmarkStart w:id="40" w:name="__Fieldmark__32_18530161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w:t>
            </w:r>
            <w:r>
              <w:rPr>
                <w:rFonts w:ascii="宋体;SimSun" w:hAnsi="宋体;SimSun" w:cs="宋体;SimSun"/>
                <w:szCs w:val="21"/>
              </w:rPr>
              <w:t>海路</w:t>
            </w:r>
            <w:r>
              <w:rPr>
                <w:rFonts w:cs="宋体;SimSun" w:ascii="宋体;SimSun" w:hAnsi="宋体;SimSun"/>
                <w:szCs w:val="21"/>
              </w:rPr>
              <w:t>258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B</w:t>
            </w:r>
            <w:r>
              <w:rPr>
                <w:rFonts w:ascii="宋体;SimSun" w:hAnsi="宋体;SimSun" w:cs="宋体;SimSun"/>
                <w:szCs w:val="21"/>
              </w:rPr>
              <w:t>区</w:t>
            </w:r>
            <w:r>
              <w:rPr>
                <w:rFonts w:cs="宋体;SimSun" w:ascii="宋体;SimSun" w:hAnsi="宋体;SimSun"/>
                <w:szCs w:val="21"/>
              </w:rPr>
              <w:t>211</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1209</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53016161"/>
            <w:bookmarkStart w:id="52" w:name="__Fieldmark__44_18530161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53016161"/>
            <w:bookmarkStart w:id="64" w:name="__Fieldmark__60_18530161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53016161"/>
            <w:bookmarkStart w:id="75" w:name="__Fieldmark__74_18530161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53016161"/>
            <w:bookmarkStart w:id="77" w:name="__Fieldmark__75_18530161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53016161"/>
            <w:bookmarkStart w:id="79" w:name="__Fieldmark__76_18530161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53016161"/>
            <w:bookmarkStart w:id="106" w:name="__Fieldmark__101_18530161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853016161"/>
            <w:bookmarkStart w:id="134" w:name="__Fieldmark__136_185301616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853016161"/>
            <w:bookmarkStart w:id="137" w:name="__Fieldmark__138_185301616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崔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853016161"/>
            <w:bookmarkStart w:id="140" w:name="__Fieldmark__140_185301616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尹琦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853016161"/>
            <w:bookmarkStart w:id="143" w:name="__Fieldmark__142_1853016161"/>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3T02:3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0-25-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