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659978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重复压裂的膨胀衬管和重复压裂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  四川瑞都石油工程技术服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785955261"/>
            <w:bookmarkStart w:id="2" w:name="__Fieldmark__4_178595526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507021315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785955261"/>
            <w:bookmarkStart w:id="4" w:name="__Fieldmark__10_178595526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785955261"/>
            <w:bookmarkStart w:id="6" w:name="__Fieldmark__16_178595526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785955261"/>
            <w:bookmarkStart w:id="8" w:name="__Fieldmark__17_178595526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bookmarkStart w:id="9" w:name="LoadDoc"/>
            <w:bookmarkEnd w:id="9"/>
            <w:r>
              <w:rPr>
                <w:sz w:val="24"/>
              </w:rPr>
              <w:t>尊敬的审查员：</w:t>
            </w:r>
          </w:p>
          <w:p>
            <w:pPr>
              <w:pStyle w:val="Normal"/>
              <w:shd w:fill="FFFFFF" w:val="clear"/>
              <w:spacing w:lineRule="auto" w:line="360"/>
              <w:ind w:firstLine="480"/>
              <w:rPr/>
            </w:pPr>
            <w:r>
              <w:rPr>
                <w:sz w:val="24"/>
              </w:rPr>
              <w:t>本次意见陈述书，是针对国家知识产权局专利局就申请号为：</w:t>
            </w:r>
            <w:r>
              <w:rPr>
                <w:sz w:val="24"/>
              </w:rPr>
              <w:t>20191065997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的发明专利申请发出的第二次审查意见通知书的答复。申请人仔细研究了您对本案的审查意见，针对该审查意见指出的问题，陈述意见如下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对权利要求书的修改：</w:t>
            </w:r>
            <w:r>
              <w:rPr>
                <w:sz w:val="24"/>
                <w:u w:val="single"/>
              </w:rPr>
              <w:t>将原权利要求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>与</w:t>
            </w:r>
            <w:r>
              <w:rPr>
                <w:sz w:val="24"/>
                <w:u w:val="single"/>
              </w:rPr>
              <w:t>8</w:t>
            </w:r>
            <w:r>
              <w:rPr>
                <w:sz w:val="24"/>
                <w:u w:val="single"/>
              </w:rPr>
              <w:t>进行了合并。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关于本申请的创造性。</w:t>
            </w:r>
          </w:p>
          <w:p>
            <w:pPr>
              <w:pStyle w:val="Normal"/>
              <w:shd w:fill="FFFFFF" w:val="clear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在说明书第</w:t>
            </w:r>
            <w:r>
              <w:rPr>
                <w:bCs/>
                <w:sz w:val="24"/>
              </w:rPr>
              <w:t>55</w:t>
            </w:r>
            <w:r>
              <w:rPr>
                <w:bCs/>
                <w:sz w:val="24"/>
              </w:rPr>
              <w:t>段，申请人交代了技术背景：</w:t>
            </w:r>
            <w:r>
              <w:rPr>
                <w:color w:val="000000"/>
                <w:sz w:val="24"/>
              </w:rPr>
              <w:t>膨胀衬管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在连接后需要保证相互膨胀衬管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之间的接头处具有良好连接强度和密封性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否则液体会进入公母接头之间的缝隙腐蚀膨胀衬管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，从而导致膨胀衬管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强度下降，可能引起重复压裂失效。因此针对膨胀衬管</w:t>
            </w:r>
            <w:bookmarkStart w:id="10" w:name="_GoBack"/>
            <w:bookmarkEnd w:id="10"/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连接强度和密封性问题，本发明从以下几方面进行了改进。</w:t>
            </w:r>
          </w:p>
          <w:p>
            <w:pPr>
              <w:pStyle w:val="Normal"/>
              <w:shd w:fill="FFFFFF" w:val="clear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首先从螺纹齿形进行了改进，然后在接口处设置凸起，这种连接方式的改变提高了连接强度和密封性（具体内容记载在说明书第</w:t>
            </w:r>
            <w:r>
              <w:rPr>
                <w:color w:val="000000"/>
                <w:sz w:val="24"/>
              </w:rPr>
              <w:t>56-61</w:t>
            </w:r>
            <w:r>
              <w:rPr>
                <w:color w:val="000000"/>
                <w:sz w:val="24"/>
              </w:rPr>
              <w:t>段），基于改进的工具，提出了重复压裂的方法，能够提高施工成功率。</w:t>
            </w:r>
          </w:p>
          <w:p>
            <w:pPr>
              <w:pStyle w:val="Normal"/>
              <w:shd w:fill="FFFFFF" w:val="clear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综上所述，权利要求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具有突出的实质性特点和显著的进步，具备《专利法》第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条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款规定的创造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1" w:name="LoadDoc"/>
            <w:bookmarkEnd w:id="11"/>
            <w:r>
              <w:rPr>
                <w:sz w:val="24"/>
              </w:rPr>
              <w:t>综上所述，申请文件已经克服了审查意见通知书中所指出的缺陷，符合《专利法》、《专利法实施细则》的相关规定，希望审查员在考虑上述陈述意见后，能早日授权。如果审查员在继续审查过程中认为本申请还存在其他缺陷，恳请审查员再给与一次修改文件或陈述意见的机会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5-13T09:45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7-44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