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cs="宋体;SimSun"/>
        </w:rPr>
        <w:t>本实用新型公开了</w:t>
      </w:r>
      <w:r>
        <w:rPr>
          <w:rFonts w:cs="宋体;SimSun"/>
        </w:rPr>
        <w:t>一种便携式土壤容重取样装置，其</w:t>
      </w:r>
      <w:r>
        <w:rPr/>
        <w:t>包括</w:t>
      </w:r>
      <w:r>
        <w:rPr/>
        <w:t>T</w:t>
      </w:r>
      <w:r>
        <w:rPr/>
        <w:t>型手柄、用于连接环刀的环刀托，以及两端分别与手柄和环刀托相连的连接杆；手柄、连接杆和环刀托上均设置有装配孔，并通过螺丝依次装配连接，环刀托与环刀采用螺纹连接；连接杆的两端分别设置有卡槽和定位凸起，手柄上对应设有卡槽，环刀托上设有定位凸起；连接杆的定位凸起用于卡设在手柄的卡槽内，环刀托的定位凸起用于卡设在连接杆的卡槽内；连接杆上设置有刻度，在环刀托上还设置有向下按压取土时用于排走环刀内空气的通孔。该</w:t>
      </w:r>
      <w:r>
        <w:rPr>
          <w:rFonts w:cs="宋体;SimSun"/>
        </w:rPr>
        <w:t>便携式土壤容重取样装置结构新颖，且安装便捷、简单，便于携带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7:41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5-13T07:41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3-15-41-3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