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3160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31604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3160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31604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3160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31604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13160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131604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13160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131604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513160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5131604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3T08:0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5-41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