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97160445"/>
            <w:bookmarkStart w:id="1" w:name="__Fieldmark__0_239716044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携式土壤容重取样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山西省农业科学院谷子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3162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1621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3T08:2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5-41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