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携式土壤容重取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锴</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64571312"/>
            <w:bookmarkStart w:id="3" w:name="__Fieldmark__8_86457131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余爱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64571312"/>
            <w:bookmarkStart w:id="9" w:name="__Fieldmark__10_86457131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玉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64571312"/>
            <w:bookmarkStart w:id="15" w:name="__Fieldmark__12_86457131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04111985111904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山西省农业科学院谷子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40000406270860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64571312"/>
            <w:bookmarkStart w:id="26" w:name="__Fieldmark__19_86457131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北郊漳沂西路科</w:t>
            </w:r>
            <w:r>
              <w:rPr>
                <w:rFonts w:ascii="宋体;SimSun" w:hAnsi="宋体;SimSun" w:cs="宋体;SimSun"/>
                <w:szCs w:val="21"/>
              </w:rPr>
              <w:t>研巷</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46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64571312"/>
            <w:bookmarkStart w:id="40" w:name="__Fieldmark__32_86457131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64571312"/>
            <w:bookmarkStart w:id="52" w:name="__Fieldmark__44_86457131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64571312"/>
            <w:bookmarkStart w:id="64" w:name="__Fieldmark__60_86457131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64571312"/>
            <w:bookmarkStart w:id="75" w:name="__Fieldmark__74_86457131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64571312"/>
            <w:bookmarkStart w:id="77" w:name="__Fieldmark__75_86457131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64571312"/>
            <w:bookmarkStart w:id="79" w:name="__Fieldmark__76_86457131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64571312"/>
            <w:bookmarkStart w:id="106" w:name="__Fieldmark__101_86457131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振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864571312"/>
            <w:bookmarkStart w:id="134" w:name="__Fieldmark__136_864571312"/>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864571312"/>
            <w:bookmarkStart w:id="137" w:name="__Fieldmark__138_864571312"/>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田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864571312"/>
            <w:bookmarkStart w:id="140" w:name="__Fieldmark__140_864571312"/>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刘鑫</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864571312"/>
            <w:bookmarkStart w:id="143" w:name="__Fieldmark__142_864571312"/>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鱼冰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864571312"/>
            <w:bookmarkStart w:id="146" w:name="__Fieldmark__144_864571312"/>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闫海丽</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864571312"/>
            <w:bookmarkStart w:id="149" w:name="__Fieldmark__146_864571312"/>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太村</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864571312"/>
            <w:bookmarkStart w:id="152" w:name="__Fieldmark__148_864571312"/>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0_姓名"/>
                  <w:enabled/>
                  <w:calcOnExit w:val="0"/>
                  <w:statusText w:type="text" w:val="发明人_其他发明人10_姓名"/>
                  <w:textInput>
                    <w:maxLength w:val="64"/>
                  </w:textInput>
                </w:ffData>
              </w:fldChar>
            </w:r>
            <w:r>
              <w:rPr>
                <w:szCs w:val="21"/>
                <w:rFonts w:cs="宋体;SimSun" w:ascii="宋体;SimSun" w:hAnsi="宋体;SimSun"/>
                <w:lang w:val="en-US" w:eastAsia="en-US"/>
              </w:rPr>
              <w:instrText xml:space="preserve"> FORMTEXT </w:instrText>
            </w:r>
            <w:bookmarkStart w:id="153" w:name="发明人_其他发明人10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国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0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4" w:name="__Fieldmark__150_864571312"/>
            <w:bookmarkStart w:id="155" w:name="__Fieldmark__150_864571312"/>
            <w:bookmarkEnd w:id="15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6" w:name="FMREInfo_Mark"/>
      <w:r>
        <w:rPr/>
        <w:t>【发明人英文信息】</w:t>
      </w:r>
      <w:bookmarkEnd w:id="156"/>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4"/>
            <w:bookmarkEnd w:id="157"/>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5"/>
            <w:bookmarkEnd w:id="158"/>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6"/>
            <w:bookmarkEnd w:id="159"/>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7"/>
            <w:bookmarkEnd w:id="160"/>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8"/>
            <w:bookmarkEnd w:id="161"/>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2" w:name="发明人英文信息9"/>
            <w:bookmarkEnd w:id="162"/>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3" w:name="发明人英文信息10"/>
            <w:bookmarkEnd w:id="163"/>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4" w:name="发明人英文信息11"/>
            <w:bookmarkEnd w:id="164"/>
            <w:r>
              <w:rPr>
                <w:rFonts w:ascii="宋体;SimSun" w:hAnsi="宋体;SimSun" w:cs="宋体;SimSun"/>
                <w:szCs w:val="21"/>
              </w:rPr>
              <w:t>发明人</w:t>
            </w:r>
            <w:r>
              <w:rPr>
                <w:rFonts w:cs="宋体;SimSun" w:ascii="宋体;SimSun" w:hAnsi="宋体;SimSun"/>
                <w:szCs w:val="21"/>
              </w:rPr>
              <w:t>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8"/>
                  <w:enabled/>
                  <w:calcOnExit w:val="0"/>
                  <w:statusText w:type="text" w:val="发明人_其他发明人10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13T08:2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5-41-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