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61274292"/>
            <w:bookmarkStart w:id="1" w:name="__Fieldmark__0_29612742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取土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农业科学院谷子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3173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1733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3T09:3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7-26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