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取土器，其</w:t>
      </w:r>
      <w:r>
        <w:rPr/>
        <w:t>包括钻体，钻体的一侧、沿钻体长度方向开设有一长槽，在钻体的另一侧、沿钻体长度方向开设有一短槽；长槽开口端的一侧与短槽开口端的一侧水平连接，长槽开口端的另一侧与短槽开口端的另一侧倾斜连接，且由长槽开口端的另一侧向短槽开口端的另一侧下倾。该</w:t>
      </w:r>
      <w:r>
        <w:rPr>
          <w:rFonts w:cs="宋体;SimSun"/>
        </w:rPr>
        <w:t>取土器通过对其钻体结构的有效设计，使得钻体向下取土时，能够更加地省时省力，提高下插取土的效率，且结构简单，还可直接在现有环刀的基础上进行改进，无需重新加工制造，成本较低，适用性强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2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13T09:2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7-26-4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