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3172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1729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3172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31729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3T09:2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7-26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