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取土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锴</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31818451"/>
            <w:bookmarkStart w:id="3" w:name="__Fieldmark__8_31318184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玉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31818451"/>
            <w:bookmarkStart w:id="9" w:name="__Fieldmark__10_31318184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爱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31818451"/>
            <w:bookmarkStart w:id="15" w:name="__Fieldmark__12_31318184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4111985111904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农业科学院谷子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6270860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31818451"/>
            <w:bookmarkStart w:id="26" w:name="__Fieldmark__19_31318184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郊漳沂西路科</w:t>
            </w:r>
            <w:r>
              <w:rPr>
                <w:rFonts w:ascii="宋体;SimSun" w:hAnsi="宋体;SimSun" w:cs="宋体;SimSun"/>
                <w:szCs w:val="21"/>
              </w:rPr>
              <w:t>研巷</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31818451"/>
            <w:bookmarkStart w:id="40" w:name="__Fieldmark__32_31318184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31818451"/>
            <w:bookmarkStart w:id="52" w:name="__Fieldmark__44_31318184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31818451"/>
            <w:bookmarkStart w:id="64" w:name="__Fieldmark__60_31318184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31818451"/>
            <w:bookmarkStart w:id="75" w:name="__Fieldmark__74_31318184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31818451"/>
            <w:bookmarkStart w:id="77" w:name="__Fieldmark__75_31318184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31818451"/>
            <w:bookmarkStart w:id="79" w:name="__Fieldmark__76_31318184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31818451"/>
            <w:bookmarkStart w:id="106" w:name="__Fieldmark__101_31318184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131818451"/>
            <w:bookmarkStart w:id="134" w:name="__Fieldmark__136_313181845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振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131818451"/>
            <w:bookmarkStart w:id="137" w:name="__Fieldmark__138_313181845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131818451"/>
            <w:bookmarkStart w:id="140" w:name="__Fieldmark__140_313181845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田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131818451"/>
            <w:bookmarkStart w:id="143" w:name="__Fieldmark__142_3131818451"/>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鱼冰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131818451"/>
            <w:bookmarkStart w:id="146" w:name="__Fieldmark__144_3131818451"/>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闫海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3131818451"/>
            <w:bookmarkStart w:id="149" w:name="__Fieldmark__146_3131818451"/>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太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3131818451"/>
            <w:bookmarkStart w:id="152" w:name="__Fieldmark__148_3131818451"/>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国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3131818451"/>
            <w:bookmarkStart w:id="155" w:name="__Fieldmark__150_3131818451"/>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6" w:name="FMREInfo_Mark"/>
      <w:r>
        <w:rPr/>
        <w:t>【发明人英文信息】</w:t>
      </w:r>
      <w:bookmarkEnd w:id="15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4"/>
            <w:bookmarkEnd w:id="15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5"/>
            <w:bookmarkEnd w:id="15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6"/>
            <w:bookmarkEnd w:id="15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7"/>
            <w:bookmarkEnd w:id="16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8"/>
            <w:bookmarkEnd w:id="16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9"/>
            <w:bookmarkEnd w:id="16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10"/>
            <w:bookmarkEnd w:id="16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1"/>
            <w:bookmarkEnd w:id="16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3T09:3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7-26-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