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田间划行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锴</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30235553"/>
            <w:bookmarkStart w:id="3" w:name="__Fieldmark__8_73023555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余爱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30235553"/>
            <w:bookmarkStart w:id="9" w:name="__Fieldmark__10_73023555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玉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30235553"/>
            <w:bookmarkStart w:id="15" w:name="__Fieldmark__12_73023555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041119851119041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西省农业科学院谷子研究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40000406270860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30235553"/>
            <w:bookmarkStart w:id="26" w:name="__Fieldmark__19_73023555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北郊漳沂西路科</w:t>
            </w:r>
            <w:r>
              <w:rPr>
                <w:rFonts w:ascii="宋体;SimSun" w:hAnsi="宋体;SimSun" w:cs="宋体;SimSun"/>
                <w:szCs w:val="21"/>
              </w:rPr>
              <w:t>研巷</w:t>
            </w:r>
            <w:r>
              <w:rPr>
                <w:rFonts w:cs="宋体;SimSun" w:ascii="宋体;SimSun" w:hAnsi="宋体;SimSun"/>
                <w:szCs w:val="21"/>
              </w:rPr>
              <w:t>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46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30235553"/>
            <w:bookmarkStart w:id="40" w:name="__Fieldmark__32_73023555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30235553"/>
            <w:bookmarkStart w:id="52" w:name="__Fieldmark__44_73023555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30235553"/>
            <w:bookmarkStart w:id="64" w:name="__Fieldmark__60_73023555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30235553"/>
            <w:bookmarkStart w:id="75" w:name="__Fieldmark__74_73023555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30235553"/>
            <w:bookmarkStart w:id="77" w:name="__Fieldmark__75_73023555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30235553"/>
            <w:bookmarkStart w:id="79" w:name="__Fieldmark__76_73023555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30235553"/>
            <w:bookmarkStart w:id="106" w:name="__Fieldmark__101_73023555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730235553"/>
            <w:bookmarkStart w:id="134" w:name="__Fieldmark__136_730235553"/>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振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730235553"/>
            <w:bookmarkStart w:id="137" w:name="__Fieldmark__138_730235553"/>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鑫</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730235553"/>
            <w:bookmarkStart w:id="140" w:name="__Fieldmark__140_730235553"/>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田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730235553"/>
            <w:bookmarkStart w:id="143" w:name="__Fieldmark__142_730235553"/>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鱼冰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730235553"/>
            <w:bookmarkStart w:id="146" w:name="__Fieldmark__144_730235553"/>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7"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闫海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8" w:name="__Fieldmark__146_730235553"/>
            <w:bookmarkStart w:id="149" w:name="__Fieldmark__146_730235553"/>
            <w:bookmarkEnd w:id="14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0"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赵太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1" w:name="__Fieldmark__148_730235553"/>
            <w:bookmarkStart w:id="152" w:name="__Fieldmark__148_730235553"/>
            <w:bookmarkEnd w:id="15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3"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国梁</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4" w:name="__Fieldmark__150_730235553"/>
            <w:bookmarkStart w:id="155" w:name="__Fieldmark__150_730235553"/>
            <w:bookmarkEnd w:id="15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6" w:name="FMREInfo_Mark"/>
      <w:r>
        <w:rPr/>
        <w:t>【发明人英文信息】</w:t>
      </w:r>
      <w:bookmarkEnd w:id="15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4"/>
            <w:bookmarkEnd w:id="15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5"/>
            <w:bookmarkEnd w:id="158"/>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6"/>
            <w:bookmarkEnd w:id="159"/>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7"/>
            <w:bookmarkEnd w:id="160"/>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8"/>
            <w:bookmarkEnd w:id="161"/>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2" w:name="发明人英文信息9"/>
            <w:bookmarkEnd w:id="162"/>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10"/>
            <w:bookmarkEnd w:id="163"/>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11"/>
            <w:bookmarkEnd w:id="164"/>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5-13T10:11: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3-17-56-3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