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新型田间划行器，其包括拉杆、安装杆以及通过安装件连接拉杆与安装杆的连接杆；安装件包括套环，在套环上开设有一定位孔，定位孔穿插有螺钉；一对连接杆之间通过套环连接有加固杆，加固杆采用伸缩结构，且连接杆和加固杆均与套环进行铰接；安装杆为多根，安装杆的一端设置有直径小于安装杆直径的连接块，且连接块用于套穿在临近的安装杆的另一端内，安装杆的两端均设有装配孔；安装杆上通过套环固定安装有装配件，在装配件上安装有圆轮，且圆轮的边缘削成尖状，安装杆上还设置有刻度线。该田间划行器具有可调性强，结构强度高，便于拆装，划行稳定高效等优点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5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3T09:5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7-56-3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