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22746948"/>
            <w:bookmarkStart w:id="1" w:name="__Fieldmark__0_322274694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田间划行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农业科学院谷子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318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1810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3T10:10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7-5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