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3180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1801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3180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31801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3180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31801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3180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31801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3180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31802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513180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131802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3T10:0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7-5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