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油茶扦插育苗用保育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45681475"/>
            <w:bookmarkStart w:id="3" w:name="__Fieldmark__8_124568147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丁春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45681475"/>
            <w:bookmarkStart w:id="9" w:name="__Fieldmark__10_124568147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士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45681475"/>
            <w:bookmarkStart w:id="15" w:name="__Fieldmark__12_124568147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24211987051257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45681475"/>
            <w:bookmarkStart w:id="26" w:name="__Fieldmark__19_124568147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45681475"/>
            <w:bookmarkStart w:id="40" w:name="__Fieldmark__32_124568147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45681475"/>
            <w:bookmarkStart w:id="52" w:name="__Fieldmark__44_124568147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45681475"/>
            <w:bookmarkStart w:id="64" w:name="__Fieldmark__60_124568147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45681475"/>
            <w:bookmarkStart w:id="75" w:name="__Fieldmark__74_124568147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45681475"/>
            <w:bookmarkStart w:id="77" w:name="__Fieldmark__75_124568147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45681475"/>
            <w:bookmarkStart w:id="79" w:name="__Fieldmark__76_124568147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45681475"/>
            <w:bookmarkStart w:id="106" w:name="__Fieldmark__101_124568147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莉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245681475"/>
            <w:bookmarkStart w:id="134" w:name="__Fieldmark__136_124568147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婷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245681475"/>
            <w:bookmarkStart w:id="137" w:name="__Fieldmark__138_124568147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245681475"/>
            <w:bookmarkStart w:id="140" w:name="__Fieldmark__140_124568147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孔庆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245681475"/>
            <w:bookmarkStart w:id="143" w:name="__Fieldmark__142_124568147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1245681475"/>
            <w:bookmarkStart w:id="146" w:name="__Fieldmark__144_1245681475"/>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4T02:1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4-10-07-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