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035341900"/>
            <w:bookmarkStart w:id="1" w:name="__Fieldmark__0_303534190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油茶扦插育苗用保育设备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51410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141011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5-14T02:11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4-10-07-2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