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4100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41008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4100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41008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4100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41008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4100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41008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4T02:0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0-07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