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油茶扦插育苗用保育设备，包括设备主体、伸缩杆、育苗分离机构、支撑架和分割板，所述设备主体底部的两侧皆安装有伸缩杆，伸缩杆一侧的设备主体底部安装有气缸，气缸一侧的设备主体底部设置有育苗分离机构，且伸缩杆顶端的一侧固定有支撑板，并且支撑板顶端的一侧固定有等间距的分割板，所述设备主体内部的一端安装有培育箱，且培育箱底部的两侧皆安装有湿度传感器，所述设备主体顶部的两侧皆安装有换气管，换气管的顶端延伸至设备主体的外部。本实用新型不仅提高油茶扦插育苗的成苗率，降低设备的使用成本，还使设备便于工作人员进行幼苗的收取工作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0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5-14T02:0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4-10-07-2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