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GNSS</w:t>
            </w:r>
            <w:r>
              <w:rPr>
                <w:rFonts w:ascii="宋体;SimSun" w:hAnsi="宋体;SimSun" w:cs="宋体;SimSun"/>
              </w:rPr>
              <w:t>信号位同步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无锡奇芯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600290274"/>
            <w:bookmarkStart w:id="4" w:name="__Fieldmark__4_260029027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600290274"/>
            <w:bookmarkStart w:id="6" w:name="__Fieldmark__5_260029027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600290274"/>
            <w:bookmarkStart w:id="8" w:name="__Fieldmark__6_260029027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600290274"/>
            <w:bookmarkStart w:id="10" w:name="__Fieldmark__7_260029027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600290274"/>
            <w:bookmarkStart w:id="14" w:name="__Fieldmark__8_260029027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600290274"/>
            <w:bookmarkStart w:id="16" w:name="__Fieldmark__9_260029027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600290274"/>
            <w:bookmarkStart w:id="18" w:name="__Fieldmark__10_260029027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600290274"/>
            <w:bookmarkStart w:id="20" w:name="__Fieldmark__11_260029027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5-14T06:24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4-13-59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