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w:t>
            </w:r>
            <w:r>
              <w:rPr/>
              <w:t>GNSS</w:t>
            </w:r>
            <w:r>
              <w:rPr/>
              <w:t>信号位同步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永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23882433"/>
            <w:bookmarkStart w:id="3" w:name="__Fieldmark__8_162388243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曾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23882433"/>
            <w:bookmarkStart w:id="7" w:name="__Fieldmark__10_162388243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23882433"/>
            <w:bookmarkStart w:id="10" w:name="__Fieldmark__12_162388243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2219790915777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无锡奇芯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20211MA20NPMP93</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23882433"/>
            <w:bookmarkStart w:id="20" w:name="__Fieldmark__19_162388243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滨湖区建筑</w:t>
            </w:r>
            <w:r>
              <w:rPr/>
              <w:t>西路</w:t>
            </w:r>
            <w:r>
              <w:rPr/>
              <w:t>599-5</w:t>
            </w:r>
            <w:r>
              <w:rPr/>
              <w:t>（</w:t>
            </w:r>
            <w:r>
              <w:rPr/>
              <w:t>1</w:t>
            </w:r>
            <w:r>
              <w:rPr/>
              <w:t>号楼）一楼</w:t>
            </w:r>
            <w:r>
              <w:rPr/>
              <w:t>1116</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2141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23882433"/>
            <w:bookmarkStart w:id="35" w:name="__Fieldmark__32_162388243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23882433"/>
            <w:bookmarkStart w:id="48" w:name="__Fieldmark__45_162388243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23882433"/>
            <w:bookmarkStart w:id="62" w:name="__Fieldmark__61_162388243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23882433"/>
            <w:bookmarkStart w:id="76" w:name="__Fieldmark__77_162388243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23882433"/>
            <w:bookmarkStart w:id="78" w:name="__Fieldmark__78_162388243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23882433"/>
            <w:bookmarkStart w:id="82" w:name="__Fieldmark__84_162388243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23882433"/>
            <w:bookmarkStart w:id="84" w:name="__Fieldmark__85_162388243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23882433"/>
            <w:bookmarkStart w:id="93" w:name="__Fieldmark__86_162388243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23882433"/>
            <w:bookmarkStart w:id="95" w:name="__Fieldmark__87_162388243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23882433"/>
            <w:bookmarkStart w:id="97" w:name="__Fieldmark__88_162388243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23882433"/>
            <w:bookmarkStart w:id="125" w:name="__Fieldmark__113_162388243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23882433"/>
            <w:bookmarkStart w:id="127" w:name="__Fieldmark__114_162388243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4T06:2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3-59-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