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88203472"/>
            <w:bookmarkStart w:id="1" w:name="__Fieldmark__0_23882034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GNSS</w:t>
            </w:r>
            <w:r>
              <w:rPr>
                <w:rFonts w:ascii="宋体;SimSun" w:hAnsi="宋体;SimSun" w:cs="宋体;SimSun"/>
                <w:u w:val="single"/>
              </w:rPr>
              <w:t>信号位同步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锡奇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4142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41423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4T06:2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3-59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