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1414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41400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1414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141400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14140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141401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514140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141401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514140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141401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14T06:0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4-13-59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