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81627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假俭草沙培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0553767"/>
            <w:bookmarkStart w:id="5" w:name="__Fieldmark__6_2705537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0553767"/>
            <w:bookmarkStart w:id="8" w:name="__Fieldmark__8_2705537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12016269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15T07:2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2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