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一种畜牧喂料设备，包括料槽、投料单元、清理单元和固定板；料槽：所述料槽后侧面的顶端设有固定板，所述固定板顶端的前侧设有清理单元；投料单元：所述投料单元包含支撑杆、盒盖、卡块、电动推杆、推板、储料盒和直线电机，所述支撑杆有两个且左右对应设在固定板顶端的后侧，两个支撑杆的顶端分别与直线电机两端的定子连接，所述直线电机动子座的前侧面设有储料盒，所述储料盒顶端的左右两侧均设有卡槽，所述盒盖的左右两端均设有卡块，所述卡块与储料盒顶端的卡槽相卡接，所述盒盖底端的中部设有电动推杆，所述电动推杆的底端设有推板，该畜牧喂料设备</w:t>
      </w:r>
      <w:r>
        <w:rPr>
          <w:sz w:val="28"/>
          <w:szCs w:val="28"/>
        </w:rPr>
        <w:t>，使用简单，节约成本，投料均匀，清理方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3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5T07:3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39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