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喂料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章啸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08570512"/>
            <w:bookmarkStart w:id="3" w:name="__Fieldmark__8_5085705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金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08570512"/>
            <w:bookmarkStart w:id="9" w:name="__Fieldmark__10_5085705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屠平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08570512"/>
            <w:bookmarkStart w:id="15" w:name="__Fieldmark__12_5085705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2419860609004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08570512"/>
            <w:bookmarkStart w:id="26" w:name="__Fieldmark__19_5085705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双龙</w:t>
            </w:r>
            <w:r>
              <w:rPr>
                <w:rFonts w:ascii="宋体;SimSun" w:hAnsi="宋体;SimSun" w:cs="宋体;SimSun"/>
                <w:szCs w:val="21"/>
              </w:rPr>
              <w:t>南街</w:t>
            </w:r>
            <w:r>
              <w:rPr>
                <w:rFonts w:cs="宋体;SimSun" w:ascii="宋体;SimSun" w:hAnsi="宋体;SimSun"/>
                <w:szCs w:val="21"/>
              </w:rPr>
              <w:t>828</w:t>
            </w:r>
            <w:r>
              <w:rPr>
                <w:rFonts w:ascii="宋体;SimSun" w:hAnsi="宋体;SimSun" w:cs="宋体;SimSun"/>
                <w:szCs w:val="21"/>
              </w:rPr>
              <w:t>号农科教大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08570512"/>
            <w:bookmarkStart w:id="40" w:name="__Fieldmark__32_5085705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08570512"/>
            <w:bookmarkStart w:id="52" w:name="__Fieldmark__44_5085705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08570512"/>
            <w:bookmarkStart w:id="64" w:name="__Fieldmark__60_5085705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08570512"/>
            <w:bookmarkStart w:id="75" w:name="__Fieldmark__74_5085705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08570512"/>
            <w:bookmarkStart w:id="77" w:name="__Fieldmark__75_5085705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08570512"/>
            <w:bookmarkStart w:id="79" w:name="__Fieldmark__76_5085705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08570512"/>
            <w:bookmarkStart w:id="106" w:name="__Fieldmark__101_5085705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08570512"/>
            <w:bookmarkStart w:id="134" w:name="__Fieldmark__136_50857051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喜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508570512"/>
            <w:bookmarkStart w:id="137" w:name="__Fieldmark__138_50857051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旭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508570512"/>
            <w:bookmarkStart w:id="140" w:name="__Fieldmark__140_50857051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楼芳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508570512"/>
            <w:bookmarkStart w:id="143" w:name="__Fieldmark__142_50857051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508570512"/>
            <w:bookmarkStart w:id="146" w:name="__Fieldmark__144_50857051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5T08:0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5-39-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