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5154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54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5154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51546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5T07:4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3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