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199702728"/>
            <w:bookmarkStart w:id="1" w:name="__Fieldmark__0_119970272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畜牧喂料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金华市农业科学研究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515160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51601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5-15T08:0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5-15-39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