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石膏线自动切断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64417403"/>
            <w:bookmarkStart w:id="4" w:name="__Fieldmark__4_27644174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64417403"/>
            <w:bookmarkStart w:id="6" w:name="__Fieldmark__5_276441740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64417403"/>
            <w:bookmarkStart w:id="8" w:name="__Fieldmark__6_27644174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64417403"/>
            <w:bookmarkStart w:id="10" w:name="__Fieldmark__7_27644174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64417403"/>
            <w:bookmarkStart w:id="14" w:name="__Fieldmark__8_27644174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64417403"/>
            <w:bookmarkStart w:id="16" w:name="__Fieldmark__9_276441740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64417403"/>
            <w:bookmarkStart w:id="18" w:name="__Fieldmark__10_276441740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64417403"/>
            <w:bookmarkStart w:id="20" w:name="__Fieldmark__11_276441740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5T05:5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4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