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17672191"/>
            <w:bookmarkStart w:id="1" w:name="__Fieldmark__0_41176721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石膏线自动切断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峨眉山市万晟新材料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5135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352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5T05:5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3-45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