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石膏线自动切断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凯平</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161627751"/>
            <w:bookmarkStart w:id="3" w:name="__Fieldmark__8_416162775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万志平</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161627751"/>
            <w:bookmarkStart w:id="7" w:name="__Fieldmark__10_416162775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161627751"/>
            <w:bookmarkStart w:id="10" w:name="__Fieldmark__12_416162775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43319930619291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峨眉山市万晟新材料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1181MA62860L1K</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161627751"/>
            <w:bookmarkStart w:id="20" w:name="__Fieldmark__19_416162775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峨眉山市符溪镇创客梦工厂内</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42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161627751"/>
            <w:bookmarkStart w:id="35" w:name="__Fieldmark__32_416162775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161627751"/>
            <w:bookmarkStart w:id="48" w:name="__Fieldmark__45_416162775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161627751"/>
            <w:bookmarkStart w:id="62" w:name="__Fieldmark__61_416162775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161627751"/>
            <w:bookmarkStart w:id="76" w:name="__Fieldmark__77_416162775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161627751"/>
            <w:bookmarkStart w:id="78" w:name="__Fieldmark__78_416162775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161627751"/>
            <w:bookmarkStart w:id="82" w:name="__Fieldmark__84_416162775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161627751"/>
            <w:bookmarkStart w:id="84" w:name="__Fieldmark__85_416162775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161627751"/>
            <w:bookmarkStart w:id="93" w:name="__Fieldmark__86_416162775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161627751"/>
            <w:bookmarkStart w:id="95" w:name="__Fieldmark__87_416162775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161627751"/>
            <w:bookmarkStart w:id="97" w:name="__Fieldmark__88_416162775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ed/>
                  </w:checkBox>
                </w:ffData>
              </w:fldChar>
            </w:r>
            <w:r>
              <w:rPr/>
              <w:instrText xml:space="preserve"> FORMCHECKBOX </w:instrText>
            </w:r>
            <w:r>
              <w:rPr/>
              <w:fldChar w:fldCharType="separate"/>
            </w:r>
            <w:bookmarkStart w:id="124" w:name="__Fieldmark__113_4161627751"/>
            <w:bookmarkStart w:id="125" w:name="__Fieldmark__113_416162775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161627751"/>
            <w:bookmarkStart w:id="127" w:name="__Fieldmark__114_416162775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5-15T05:53: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5-13-45-4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