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562561824"/>
            <w:bookmarkStart w:id="1" w:name="__Fieldmark__0_156256182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防石膏浆结垢且便于拆卸的打浆机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峨眉山市万晟新材料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515140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1514060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5-15T06:06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5-14-01-0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