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本发明</w:t>
      </w:r>
      <w:r>
        <w:rPr>
          <w:rFonts w:ascii="宋体;SimSun" w:hAnsi="宋体;SimSun" w:cs="宋体;SimSun"/>
          <w:sz w:val="24"/>
          <w:szCs w:val="24"/>
          <w:lang w:val="de-DE"/>
        </w:rPr>
        <w:t>一种防石膏浆结垢且便于拆卸的打浆机，第一，箱体和盖板通过螺栓连接，解决了现有打浆机拆卸困难，不利于打浆机清理和检修的问题；第二，叶轮的叶片与叶片两两之间连接钢绳，叶轮旋转带动钢绳抖动，有效防止石膏浆凝固结垢；第三，</w:t>
      </w:r>
      <w:r>
        <w:rPr>
          <w:rFonts w:ascii="宋体;SimSun" w:hAnsi="宋体;SimSun" w:cs="宋体;SimSun"/>
          <w:color w:val="000000"/>
          <w:sz w:val="24"/>
          <w:szCs w:val="24"/>
        </w:rPr>
        <w:t>叶片的一侧斜切呈刀片</w:t>
      </w:r>
      <w:r>
        <w:rPr>
          <w:rFonts w:ascii="宋体;SimSun" w:hAnsi="宋体;SimSun" w:cs="宋体;SimSun"/>
          <w:sz w:val="24"/>
          <w:szCs w:val="24"/>
        </w:rPr>
        <w:t>状；叶轮转动时，叶片随之转动并刮下箱体侧边的石膏浆，有效防止石膏浆结垢附着在箱体上；第四，相邻的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叶片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叶片，相邻的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叶片和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叶片上的第二搅拌圆钢错位空缺，防止叶轮转动时，石膏浆形成漩涡。</w:t>
      </w:r>
      <w:r>
        <w:rPr>
          <w:rFonts w:ascii="宋体;SimSun" w:hAnsi="宋体;SimSun" w:cs="宋体;SimSun"/>
          <w:sz w:val="24"/>
          <w:szCs w:val="24"/>
          <w:lang w:val="de-DE"/>
        </w:rPr>
        <w:t>综上所述，</w:t>
      </w:r>
      <w:r>
        <w:rPr>
          <w:rFonts w:ascii="宋体;SimSun" w:hAnsi="宋体;SimSun" w:cs="宋体;SimSun"/>
          <w:sz w:val="24"/>
          <w:szCs w:val="24"/>
        </w:rPr>
        <w:t>本发明有效解决了现有石膏打浆机打浆过程中，石膏浆凝固结垢的问题，以及打浆机拆卸困难，不利于清理、检修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6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