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防石膏浆结垢且便于拆卸的打浆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峨眉山市万晟新材料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798005546"/>
            <w:bookmarkStart w:id="4" w:name="__Fieldmark__4_379800554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798005546"/>
            <w:bookmarkStart w:id="6" w:name="__Fieldmark__5_379800554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798005546"/>
            <w:bookmarkStart w:id="8" w:name="__Fieldmark__6_379800554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798005546"/>
            <w:bookmarkStart w:id="10" w:name="__Fieldmark__7_379800554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798005546"/>
            <w:bookmarkStart w:id="14" w:name="__Fieldmark__8_379800554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798005546"/>
            <w:bookmarkStart w:id="16" w:name="__Fieldmark__9_379800554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798005546"/>
            <w:bookmarkStart w:id="18" w:name="__Fieldmark__10_379800554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798005546"/>
            <w:bookmarkStart w:id="20" w:name="__Fieldmark__11_379800554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5-15T06:06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4-01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