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01336097"/>
            <w:bookmarkStart w:id="1" w:name="__Fieldmark__0_21013360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石膏线自动脱膜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515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500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5T07:0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30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