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石膏线自动脱膜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峨眉山市万晟新材料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595049534"/>
            <w:bookmarkStart w:id="4" w:name="__Fieldmark__4_159504953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595049534"/>
            <w:bookmarkStart w:id="6" w:name="__Fieldmark__5_159504953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595049534"/>
            <w:bookmarkStart w:id="8" w:name="__Fieldmark__6_159504953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595049534"/>
            <w:bookmarkStart w:id="10" w:name="__Fieldmark__7_159504953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595049534"/>
            <w:bookmarkStart w:id="14" w:name="__Fieldmark__8_159504953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595049534"/>
            <w:bookmarkStart w:id="16" w:name="__Fieldmark__9_159504953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595049534"/>
            <w:bookmarkStart w:id="18" w:name="__Fieldmark__10_159504953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595049534"/>
            <w:bookmarkStart w:id="20" w:name="__Fieldmark__11_159504953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5-15T07:01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4-30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