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514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51456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5145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51456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5145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51456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5145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51456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5145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51457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5145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51457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51514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151457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515145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151457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5T06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30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