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石膏线自动脱膜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凯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67996145"/>
            <w:bookmarkStart w:id="3" w:name="__Fieldmark__8_136799614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万志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67996145"/>
            <w:bookmarkStart w:id="7" w:name="__Fieldmark__10_136799614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67996145"/>
            <w:bookmarkStart w:id="10" w:name="__Fieldmark__12_136799614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331993061929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峨眉山市万晟新材料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181MA62860L1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67996145"/>
            <w:bookmarkStart w:id="20" w:name="__Fieldmark__19_136799614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峨眉山市符溪镇创客梦工厂内</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42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67996145"/>
            <w:bookmarkStart w:id="35" w:name="__Fieldmark__32_136799614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67996145"/>
            <w:bookmarkStart w:id="48" w:name="__Fieldmark__45_136799614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67996145"/>
            <w:bookmarkStart w:id="62" w:name="__Fieldmark__61_136799614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67996145"/>
            <w:bookmarkStart w:id="76" w:name="__Fieldmark__77_136799614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67996145"/>
            <w:bookmarkStart w:id="78" w:name="__Fieldmark__78_136799614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67996145"/>
            <w:bookmarkStart w:id="82" w:name="__Fieldmark__84_136799614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67996145"/>
            <w:bookmarkStart w:id="84" w:name="__Fieldmark__85_136799614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67996145"/>
            <w:bookmarkStart w:id="93" w:name="__Fieldmark__86_136799614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67996145"/>
            <w:bookmarkStart w:id="95" w:name="__Fieldmark__87_136799614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67996145"/>
            <w:bookmarkStart w:id="97" w:name="__Fieldmark__88_136799614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1367996145"/>
            <w:bookmarkStart w:id="125" w:name="__Fieldmark__113_136799614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67996145"/>
            <w:bookmarkStart w:id="127" w:name="__Fieldmark__114_136799614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15T07:0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4-30-1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