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846448294"/>
            <w:bookmarkStart w:id="1" w:name="__Fieldmark__0_846448294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石膏线自动切断装置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峨眉山市万晟新材料科技有限公司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5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005151359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051513591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20-05-15T05:59:00Z</dcterms:modified>
  <cp:revision>26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5-15-13-54-14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