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石膏线自动切断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凯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25370056"/>
            <w:bookmarkStart w:id="3" w:name="__Fieldmark__8_24253700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万志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25370056"/>
            <w:bookmarkStart w:id="9" w:name="__Fieldmark__10_24253700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25370056"/>
            <w:bookmarkStart w:id="15" w:name="__Fieldmark__12_24253700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331993061929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万晟新材料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181MA62860L1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25370056"/>
            <w:bookmarkStart w:id="26" w:name="__Fieldmark__19_24253700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符溪镇创客梦工厂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25370056"/>
            <w:bookmarkStart w:id="40" w:name="__Fieldmark__32_24253700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25370056"/>
            <w:bookmarkStart w:id="52" w:name="__Fieldmark__44_24253700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25370056"/>
            <w:bookmarkStart w:id="64" w:name="__Fieldmark__60_24253700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25370056"/>
            <w:bookmarkStart w:id="75" w:name="__Fieldmark__74_24253700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25370056"/>
            <w:bookmarkStart w:id="77" w:name="__Fieldmark__75_24253700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25370056"/>
            <w:bookmarkStart w:id="79" w:name="__Fieldmark__76_24253700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25370056"/>
            <w:bookmarkStart w:id="106" w:name="__Fieldmark__101_24253700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5T06:00: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3-54-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