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4992425"/>
            <w:bookmarkStart w:id="1" w:name="__Fieldmark__0_24849924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石膏线自动脱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5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515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7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02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