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石膏线自动脱膜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凯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60318904"/>
            <w:bookmarkStart w:id="3" w:name="__Fieldmark__8_116031890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万志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60318904"/>
            <w:bookmarkStart w:id="9" w:name="__Fieldmark__10_116031890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60318904"/>
            <w:bookmarkStart w:id="15" w:name="__Fieldmark__12_116031890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331993061929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万晟新材料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1181MA62860L1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60318904"/>
            <w:bookmarkStart w:id="26" w:name="__Fieldmark__19_116031890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符溪镇创客梦工厂内</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60318904"/>
            <w:bookmarkStart w:id="40" w:name="__Fieldmark__32_116031890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60318904"/>
            <w:bookmarkStart w:id="52" w:name="__Fieldmark__44_116031890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60318904"/>
            <w:bookmarkStart w:id="64" w:name="__Fieldmark__60_116031890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60318904"/>
            <w:bookmarkStart w:id="75" w:name="__Fieldmark__74_116031890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60318904"/>
            <w:bookmarkStart w:id="77" w:name="__Fieldmark__75_116031890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60318904"/>
            <w:bookmarkStart w:id="79" w:name="__Fieldmark__76_116031890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60318904"/>
            <w:bookmarkStart w:id="106" w:name="__Fieldmark__101_116031890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5T07:1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5-02-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