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5150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508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515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5151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515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5151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515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5151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515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51511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51515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151511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51515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5151511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51515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5151511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5T07:1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5-02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