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防治肝性肌少症的膳食组合物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廖侠</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55188896"/>
            <w:bookmarkStart w:id="3" w:name="__Fieldmark__8_5518889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贾庆安</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55188896"/>
            <w:bookmarkStart w:id="7" w:name="__Fieldmark__10_5518889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卜阳</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55188896"/>
            <w:bookmarkStart w:id="10" w:name="__Fieldmark__12_5518889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242719871226004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安交通大学医学院第一附属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35232169L</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55188896"/>
            <w:bookmarkStart w:id="20" w:name="__Fieldmark__19_5518889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雁塔区雁塔</w:t>
            </w:r>
            <w:r>
              <w:rPr/>
              <w:t>西路</w:t>
            </w:r>
            <w:r>
              <w:rPr/>
              <w:t>27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6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55188896"/>
            <w:bookmarkStart w:id="35" w:name="__Fieldmark__32_5518889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55188896"/>
            <w:bookmarkStart w:id="48" w:name="__Fieldmark__45_5518889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55188896"/>
            <w:bookmarkStart w:id="62" w:name="__Fieldmark__61_5518889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55188896"/>
            <w:bookmarkStart w:id="76" w:name="__Fieldmark__77_5518889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55188896"/>
            <w:bookmarkStart w:id="78" w:name="__Fieldmark__78_5518889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55188896"/>
            <w:bookmarkStart w:id="82" w:name="__Fieldmark__84_5518889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55188896"/>
            <w:bookmarkStart w:id="84" w:name="__Fieldmark__85_5518889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55188896"/>
            <w:bookmarkStart w:id="93" w:name="__Fieldmark__86_5518889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55188896"/>
            <w:bookmarkStart w:id="95" w:name="__Fieldmark__87_5518889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55188896"/>
            <w:bookmarkStart w:id="97" w:name="__Fieldmark__88_5518889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55188896"/>
            <w:bookmarkStart w:id="125" w:name="__Fieldmark__113_5518889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55188896"/>
            <w:bookmarkStart w:id="127" w:name="__Fieldmark__114_5518889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5-19T05:53:00Z</dcterms:modified>
  <cp:revision>731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9-13-52-3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