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338444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多管并排的便捷式延长管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825280195"/>
            <w:bookmarkStart w:id="5" w:name="__Fieldmark__6_282528019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825280195"/>
            <w:bookmarkStart w:id="8" w:name="__Fieldmark__8_282528019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514010106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5-19T06:08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9-14-07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