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98321107"/>
            <w:bookmarkStart w:id="1" w:name="__Fieldmark__0_119832110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装配式桥梁灌浆套筒的定位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9145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91452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9T06:5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9-14-44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