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9144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91446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9144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91446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9144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91446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9144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91446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9144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91446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9T06:48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44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