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cs="宋体;SimSun"/>
        </w:rPr>
        <w:t>本实用新型公开了</w:t>
      </w:r>
      <w:r>
        <w:rPr>
          <w:rFonts w:cs="宋体;SimSun"/>
        </w:rPr>
        <w:t>一种适用于装配式桥梁灌浆套筒的定位装置，其</w:t>
      </w:r>
      <w:r>
        <w:rPr/>
        <w:t>包括套筒、设置在套筒一侧的灌浆口和排浆口，以及用于穿插在套筒内的钢筋件；其特征在于：套筒的端口可拆卸安装有一定位部，通过定位部对钢筋件进行中心穿插定位；定位部包括安装筒以及对称开设在安装筒上的至少两组定位孔，且每组定位孔上、下间隔分布，定位孔中穿插有螺杆。该</w:t>
      </w:r>
      <w:r>
        <w:rPr>
          <w:rFonts w:cs="宋体;SimSun"/>
        </w:rPr>
        <w:t>适用于装配式桥梁灌浆套筒的定位装置对套筒内的钢筋件进行了中心穿插定位，</w:t>
      </w:r>
      <w:r>
        <w:rPr/>
        <w:t>使钢筋件的中心始终与安装筒的中心、套筒的中心重合，实现三心合一的效果，具有高安装精度和同心度，进而可提高整体构件质量。</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6:44:00Z</dcterms:created>
  <dc:creator>cxf</dc:creator>
  <dc:description/>
  <cp:keywords/>
  <dc:language>en-US</dc:language>
  <cp:lastModifiedBy>Administrator</cp:lastModifiedBy>
  <cp:lastPrinted>2006-12-25T12:14:00Z</cp:lastPrinted>
  <dcterms:modified xsi:type="dcterms:W3CDTF">2020-05-19T06:44: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9-14-44-5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