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51401618"/>
            <w:bookmarkStart w:id="1" w:name="__Fieldmark__0_10514016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装配式桥梁承台钢筋的定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9144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9144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9T06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34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