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cs="宋体;SimSun"/>
        </w:rPr>
        <w:t>本实用新型公开了</w:t>
      </w:r>
      <w:r>
        <w:rPr>
          <w:rFonts w:cs="宋体;SimSun"/>
        </w:rPr>
        <w:t>一种适用于装配式桥梁承台钢筋的定位装置，其</w:t>
      </w:r>
      <w:r>
        <w:rPr/>
        <w:t>包括多个并行分布的主定位件和多个并行分布的副定位件，主定位件的中部、沿着主定位件的长度方向设置有长槽，副定位件依次穿插在并行分布的主定位件的长槽中，且在副定位件的两端可拆卸安装有限位部，限位部用于防止副定位件的端部通过长槽。该</w:t>
      </w:r>
      <w:r>
        <w:rPr>
          <w:rFonts w:cs="宋体;SimSun"/>
        </w:rPr>
        <w:t>适用于装配式桥梁承台钢筋的定位装置可满足多直径钢筋及多种规格的调节装配，适用性强，且可安装拆卸搬运，便于移动。</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6:34:00Z</dcterms:created>
  <dc:creator>cxf</dc:creator>
  <dc:description/>
  <cp:keywords/>
  <dc:language>en-US</dc:language>
  <cp:lastModifiedBy>Administrator</cp:lastModifiedBy>
  <cp:lastPrinted>2006-12-25T12:14:00Z</cp:lastPrinted>
  <dcterms:modified xsi:type="dcterms:W3CDTF">2020-05-19T06:34: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9-14-34-0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