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装配式桥梁承台钢筋的定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8060005"/>
            <w:bookmarkStart w:id="3" w:name="__Fieldmark__8_2580600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8060005"/>
            <w:bookmarkStart w:id="9" w:name="__Fieldmark__10_2580600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8060005"/>
            <w:bookmarkStart w:id="15" w:name="__Fieldmark__12_2580600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8060005"/>
            <w:bookmarkStart w:id="26" w:name="__Fieldmark__19_2580600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8060005"/>
            <w:bookmarkStart w:id="40" w:name="__Fieldmark__32_2580600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8060005"/>
            <w:bookmarkStart w:id="52" w:name="__Fieldmark__44_2580600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8060005"/>
            <w:bookmarkStart w:id="64" w:name="__Fieldmark__60_2580600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8060005"/>
            <w:bookmarkStart w:id="75" w:name="__Fieldmark__74_2580600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8060005"/>
            <w:bookmarkStart w:id="77" w:name="__Fieldmark__75_2580600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8060005"/>
            <w:bookmarkStart w:id="79" w:name="__Fieldmark__76_2580600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8060005"/>
            <w:bookmarkStart w:id="106" w:name="__Fieldmark__101_2580600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58060005"/>
            <w:bookmarkStart w:id="135" w:name="__Fieldmark__138_25806000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58060005"/>
            <w:bookmarkStart w:id="138" w:name="__Fieldmark__140_25806000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58060005"/>
            <w:bookmarkStart w:id="141" w:name="__Fieldmark__142_258060005"/>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58060005"/>
            <w:bookmarkStart w:id="144" w:name="__Fieldmark__144_258060005"/>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58060005"/>
            <w:bookmarkStart w:id="147" w:name="__Fieldmark__146_258060005"/>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9T06:44: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4-43-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