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9143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91436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9143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91436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9143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91436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9143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91436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9143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91436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19143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191436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9T06:3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4-34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