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携式安全阀移动调校平台，包括箱体；</w:t>
      </w:r>
    </w:p>
    <w:p>
      <w:pPr>
        <w:pStyle w:val="Style16"/>
        <w:rPr/>
      </w:pPr>
      <w:r>
        <w:rPr/>
        <w:t>所述箱体包括箱盖、轮子、移动把手；</w:t>
      </w:r>
    </w:p>
    <w:p>
      <w:pPr>
        <w:pStyle w:val="Style16"/>
        <w:rPr/>
      </w:pPr>
      <w:r>
        <w:rPr/>
        <w:t>所述箱体内设有气源装置、安全阀固定装置、调校控制平台、液压泵，并设有配套的管线；</w:t>
      </w:r>
    </w:p>
    <w:p>
      <w:pPr>
        <w:pStyle w:val="Style16"/>
        <w:rPr/>
      </w:pPr>
      <w:r>
        <w:rPr/>
        <w:t>其特征在于，所述箱体内的所述气源装置，固定在所述箱体底部一侧，所述安全阀固定装置，固定在所述箱体底部另一侧，所述调校控制平台放置于气源装置上方，通过设置于其下部的控制平台支架支撑，所述控制平台支架为固定在所述箱体的底部和侧面；</w:t>
      </w:r>
    </w:p>
    <w:p>
      <w:pPr>
        <w:pStyle w:val="Style16"/>
        <w:rPr/>
      </w:pPr>
      <w:r>
        <w:rPr/>
        <w:t>所述箱体的垂直面上设有两个小门，分别为门一和门二，门一和门二正对箱体内部的气源装置和安全阀固定装置；</w:t>
      </w:r>
    </w:p>
    <w:p>
      <w:pPr>
        <w:pStyle w:val="Style16"/>
        <w:rPr/>
      </w:pPr>
      <w:r>
        <w:rPr/>
        <w:t>所述气源装置包括气源支架、气瓶、滑轨支架；</w:t>
      </w:r>
    </w:p>
    <w:p>
      <w:pPr>
        <w:pStyle w:val="Style16"/>
        <w:rPr/>
      </w:pPr>
      <w:r>
        <w:rPr/>
        <w:t>所述气源支架为长方体框架结构，包括四根等长的长杆和两个同尺寸的矩形框，气源支架在长度方向的一端的框架为可拆卸结构，固定在四根长杆上；</w:t>
      </w:r>
    </w:p>
    <w:p>
      <w:pPr>
        <w:pStyle w:val="Style16"/>
        <w:rPr/>
      </w:pPr>
      <w:r>
        <w:rPr/>
        <w:t>所述气瓶为氮气瓶，放置于气源支架内并实现固定；</w:t>
      </w:r>
    </w:p>
    <w:p>
      <w:pPr>
        <w:pStyle w:val="Style16"/>
        <w:rPr/>
      </w:pPr>
      <w:r>
        <w:rPr/>
        <w:t>所述滑轨支架设置于箱体底部，其上方设有滑槽，所述气源支架底部的两根长杆下放设有滑条，滑条卡入滑槽内，与滑槽间隙配合；</w:t>
      </w:r>
    </w:p>
    <w:p>
      <w:pPr>
        <w:pStyle w:val="Style16"/>
        <w:rPr/>
      </w:pPr>
      <w:r>
        <w:rPr/>
        <w:t>气瓶安装出气口的方向朝向门一，且气瓶与气源支架的宽度尺寸小于门一的宽度；</w:t>
      </w:r>
    </w:p>
    <w:p>
      <w:pPr>
        <w:pStyle w:val="Style16"/>
        <w:rPr/>
      </w:pPr>
      <w:r>
        <w:rPr/>
        <w:t>所述门一，在其内侧上部设有气源挡块，包括挡块转轴、挡块本体，所述挡块本体为</w:t>
      </w:r>
      <w:r>
        <w:rPr/>
        <w:t>L</w:t>
      </w:r>
      <w:r>
        <w:rPr/>
        <w:t>型结构，挡块转轴固定在门一上方的箱体内壁，且挡块本体下端最低处高于气源支架顶部，低于气瓶顶部，挡块本体下端朝向气瓶侧为斜面或弧形面，并在斜面或弧形面上设有一层缓冲胶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便携式安全阀移动调校平台，其特征在于，所述安全阀固定装置为三齿固定装置，所述三齿固定装置包括底座、三齿滑槽、固定齿、气压口、液压口固定口，固定口设置于三齿固定装置顶部中心；在底座上还设有固定气压表；</w:t>
      </w:r>
    </w:p>
    <w:p>
      <w:pPr>
        <w:pStyle w:val="Style16"/>
        <w:rPr/>
      </w:pPr>
      <w:r>
        <w:rPr/>
        <w:t>所述气压口和液压口以及固定气压表，朝向门二，且相互之间的最远宽度小于门二的宽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便携式安全阀移动调校平台，其特征在于，所述箱体在门一和门二的相对侧竖直面外侧设有多功能支撑把手，所述多功能支撑把手包括把手本体、阻尼合页、活动绕线杆；</w:t>
      </w:r>
    </w:p>
    <w:p>
      <w:pPr>
        <w:pStyle w:val="Style16"/>
        <w:rPr/>
      </w:pPr>
      <w:r>
        <w:rPr/>
        <w:t>所述把手本体水平固定在箱体上，把手本体设有一条竖直缝隙，缝隙所隔离出的把手本体的外侧截面为窄六边形；</w:t>
      </w:r>
    </w:p>
    <w:p>
      <w:pPr>
        <w:pStyle w:val="Style16"/>
        <w:rPr/>
      </w:pPr>
      <w:r>
        <w:rPr/>
        <w:t>所述把手本体两端设有阻尼合页，通过阻尼合页连接有活动绕线杆；</w:t>
      </w:r>
    </w:p>
    <w:p>
      <w:pPr>
        <w:pStyle w:val="Style16"/>
        <w:rPr/>
      </w:pPr>
      <w:r>
        <w:rPr/>
        <w:t>所述活动绕线杆末端的上下两侧设有凸棱，凸棱为半圆形结构；</w:t>
      </w:r>
    </w:p>
    <w:p>
      <w:pPr>
        <w:pStyle w:val="Style16"/>
        <w:rPr/>
      </w:pPr>
      <w:r>
        <w:rPr/>
        <w:t>所述活动绕线杆的上下两侧设有限位钢绳，所述限位钢绳一端连接在活动绕线杆靠近把手本体侧，另一端连接在箱体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便携式安全阀移动调校平台，其特征在于，所述箱盖为平板结构，通过合页连接在箱体上部开口侧边，箱盖顶部设有支合页，并通过支撑合页连接有支撑板，支撑板的一侧横截面为梯形结构，且其四边与箱盖的四边保持平行，在箱盖翻开并保持水平的状态下，支撑板远离支撑合页的一端卡入把手本体的竖直缝隙实现固定，斜向支撑住箱盖，且保持其梯形横截面的两条斜边分别与箱盖和箱体保持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便携式安全阀移动调校平台，其特征在于，所述轮子为万向轮，轮子还设有配套的轮垫，所述轮垫包括轮垫竖段和轮垫横段，所属轮垫横段为橄榄球型金属片，所述轮垫竖段为半碗型结构的硬质橡胶，其底部与轮垫横段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便携式安全阀移动调校平台，其特征在于，所述箱体内还设有轮垫盒，所述轮垫盒用于放置轮垫，所述轮垫盒为长方体筒体，顶部不设盖，其底部设有两条竖边作为盒架，盒架之间的宽度与所述三齿滑槽宽度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一种便携式安全阀移动调校平台，其特征在于，所述箱体内还设有仪表盒，仪表盒内放置配套调校控制平台、气瓶、液压泵的仪表；</w:t>
      </w:r>
    </w:p>
    <w:p>
      <w:pPr>
        <w:pStyle w:val="Style16"/>
        <w:rPr/>
      </w:pPr>
      <w:r>
        <w:rPr/>
        <w:t>所述仪表盒为翻开结构，其内部设有软垫；</w:t>
      </w:r>
    </w:p>
    <w:p>
      <w:pPr>
        <w:pStyle w:val="Style16"/>
        <w:rPr/>
      </w:pPr>
      <w:r>
        <w:rPr/>
        <w:t>所述仪表盒，其底部设有一层粘性硅胶垫，在放在箱体内时，放置于三齿固定装置上方，通过粘附实现相对固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26:00Z</dcterms:created>
  <dc:creator>wcy</dc:creator>
  <dc:description/>
  <cp:keywords/>
  <dc:language>en-US</dc:language>
  <cp:lastModifiedBy>Administrator</cp:lastModifiedBy>
  <dcterms:modified xsi:type="dcterms:W3CDTF">2020-05-19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5-23-59</vt:lpwstr>
  </property>
  <property fmtid="{D5CDD505-2E9C-101B-9397-08002B2CF9AE}" pid="3" name="isSipo">
    <vt:lpwstr>true</vt:lpwstr>
  </property>
</Properties>
</file>