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48491174"/>
            <w:bookmarkStart w:id="1" w:name="__Fieldmark__0_10484911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作物培育种植地的抗旱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作物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916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616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9T08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5-5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