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9155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557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9155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91557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9155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9155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9155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91558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9T07:5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5-5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