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rFonts w:cs="宋体;SimSun"/>
        </w:rPr>
        <w:t>本实用新型公开了</w:t>
      </w:r>
      <w:r>
        <w:rPr>
          <w:rFonts w:cs="宋体;SimSun"/>
        </w:rPr>
        <w:t>一种用于作物培育种植地的抗旱检测装置，其</w:t>
      </w:r>
      <w:r>
        <w:rPr/>
        <w:t>包括划割的多组试验培育地，在每组试验培育地中均间隔种植有多个作物幼苗，在每组试验培育地中均设置有土壤湿度传感器，用以探测培育地土壤湿度；每组试验培育地均由供水机构进行水份提供，且每组试验培育地均保持不同的含水量；多组试验培育地并行排列，且含水量由一方向另一方呈梯度逐渐减小。</w:t>
      </w:r>
      <w:r>
        <w:rPr>
          <w:rFonts w:cs="宋体;SimSun"/>
        </w:rPr>
        <w:t>该用于作物培育种植地的抗旱检测装置</w:t>
      </w:r>
      <w:r>
        <w:rPr/>
        <w:t>能够有效地便于比对观察测定作物在不同胁迫状态的形态指标等的变化。</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7:56:00Z</dcterms:created>
  <dc:creator>cxf</dc:creator>
  <dc:description/>
  <cp:keywords/>
  <dc:language>en-US</dc:language>
  <cp:lastModifiedBy>Administrator</cp:lastModifiedBy>
  <cp:lastPrinted>2006-12-25T12:14:00Z</cp:lastPrinted>
  <dcterms:modified xsi:type="dcterms:W3CDTF">2020-05-19T07:56: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19-15-56-2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