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268823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羊修蹄的保定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绵阳市农业科学研究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64489230"/>
            <w:bookmarkStart w:id="5" w:name="__Fieldmark__6_146448923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64489230"/>
            <w:bookmarkStart w:id="8" w:name="__Fieldmark__8_146448923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5170013926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-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前序部分的主题名称与实用新型主题名称不一致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5-20T02:1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0-10-08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