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羊修蹄的保定架，包括主框架、底板、笼门、笼锁，其特征在于：所述主框架上固定连接有两条水平设置的横杆，所述横杆上活动套接有导环，所述导环上竖直连接有竖杆，所述竖杆一端固定连接所述导环，另一端固定连接有保定装置；所述主框架上还设置有</w:t>
      </w:r>
      <w:r>
        <w:rPr/>
        <w:t>U</w:t>
      </w:r>
      <w:r>
        <w:rPr/>
        <w:t>型槽，所述</w:t>
      </w:r>
      <w:r>
        <w:rPr/>
        <w:t>U</w:t>
      </w:r>
      <w:r>
        <w:rPr/>
        <w:t>型槽的一端铰接有套环，另一端连接有勾环，所述套环的一端铰接所述</w:t>
      </w:r>
      <w:r>
        <w:rPr/>
        <w:t>U</w:t>
      </w:r>
      <w:r>
        <w:rPr/>
        <w:t>型槽，另一端设有铁钩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用于羊修蹄的保定架，其特征在于：所述</w:t>
      </w:r>
      <w:r>
        <w:rPr/>
        <w:t>U</w:t>
      </w:r>
      <w:r>
        <w:rPr/>
        <w:t>型槽上包裹有海绵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用于羊修蹄的保定架，其特征在于：所述保定装置为</w:t>
      </w:r>
      <w:r>
        <w:rPr/>
        <w:t>V</w:t>
      </w:r>
      <w:r>
        <w:rPr/>
        <w:t>型槽，所述</w:t>
      </w:r>
      <w:r>
        <w:rPr/>
        <w:t>V</w:t>
      </w:r>
      <w:r>
        <w:rPr/>
        <w:t>型槽的角度为</w:t>
      </w:r>
      <w:r>
        <w:rPr/>
        <w:t>135</w:t>
      </w:r>
      <w:r>
        <w:rPr/>
        <w:t>度，所述</w:t>
      </w:r>
      <w:r>
        <w:rPr/>
        <w:t>V</w:t>
      </w:r>
      <w:r>
        <w:rPr/>
        <w:t>型槽的开口方向与所述竖杆平行，所述</w:t>
      </w:r>
      <w:r>
        <w:rPr/>
        <w:t>V</w:t>
      </w:r>
      <w:r>
        <w:rPr/>
        <w:t>型槽的钝角面设有海绵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用于羊修蹄的保定架，其特征在于：所述保定装置为夹持机构，所述夹持机构由第一夹持片、第二夹持片和复位弹簧构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用于羊修蹄的保定架，其特征在于：所述第二夹持片中设有凹槽，当所述夹持机构闭合时，所述第一夹持片的前端嵌入第二夹持片的凹槽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用于羊修蹄的保定架，其特征在于：第一夹持片、第二夹持片的对应面均设有海绵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用于羊修蹄的保定架，其特征在于：所述主框架上还设有四个行走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2:14:00Z</dcterms:created>
  <dc:creator>wcy</dc:creator>
  <dc:description/>
  <cp:keywords/>
  <dc:language>en-US</dc:language>
  <cp:lastModifiedBy>Administrator</cp:lastModifiedBy>
  <dcterms:modified xsi:type="dcterms:W3CDTF">2020-05-20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0-10-08-51</vt:lpwstr>
  </property>
  <property fmtid="{D5CDD505-2E9C-101B-9397-08002B2CF9AE}" pid="3" name="isSipo">
    <vt:lpwstr>true</vt:lpwstr>
  </property>
</Properties>
</file>