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269181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母羊人工授精用保定架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绵阳市农业科学研究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059929443"/>
            <w:bookmarkStart w:id="5" w:name="__Fieldmark__6_105992944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059929443"/>
            <w:bookmarkStart w:id="8" w:name="__Fieldmark__8_105992944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516004409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引用错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如图</w:t>
            </w:r>
            <w:r>
              <w:rPr>
                <w:rFonts w:cs="宋体;SimSun" w:ascii="宋体;SimSun" w:hAnsi="宋体;SimSun"/>
              </w:rPr>
              <w:t>1-2</w:t>
            </w:r>
            <w:r>
              <w:rPr>
                <w:rFonts w:ascii="宋体;SimSun" w:hAnsi="宋体;SimSun" w:cs="宋体;SimSun"/>
              </w:rPr>
              <w:t>所示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如图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示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5-20T02:39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0-10-35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