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0698402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封堵工具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  四川瑞都石油工程技术服务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879932285"/>
            <w:bookmarkStart w:id="2" w:name="__Fieldmark__4_2879932285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879932285"/>
            <w:bookmarkStart w:id="4" w:name="__Fieldmark__10_2879932285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879932285"/>
            <w:bookmarkStart w:id="6" w:name="__Fieldmark__16_2879932285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879932285"/>
            <w:bookmarkStart w:id="8" w:name="__Fieldmark__17_2879932285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/>
              <w:t>主动提交修改后的权利要求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0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0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1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1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5-20T02:59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20-10-56-5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