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封堵工具，其特征在于：封堵工具主体为芯轴，在芯轴外部从上到下依次设置有公扣护丝、上压环、上部卡瓦、上锥体、上部护环、胶筒、下部护环、下锥体、下卡瓦、下压环、引鞋，在芯轴和上胶筒、中间胶筒、下胶筒之间设置有衬体，所述芯轴和所述衬体为圆管状，所述芯轴外圆表面与所述衬体内圆表面配合连接，所述衬体外圆表面与所述胶筒内表面配合连接；</w:t>
      </w:r>
    </w:p>
    <w:p>
      <w:pPr>
        <w:pStyle w:val="Style16"/>
        <w:rPr/>
      </w:pPr>
      <w:r>
        <w:rPr/>
        <w:t>上卡瓦和下卡瓦都为变径的中空锥形筒，所述上卡瓦和下卡瓦外表面具有若干个均匀分布的外凹槽，外凹槽将上卡瓦和下卡瓦分隔为若干瓣卡瓦体，卡瓦体的数量与外凹槽数量相同，外凹槽在靠近锥体端贯穿上卡瓦壁和下卡瓦壁，在远离锥体端槽深小于上卡瓦壁厚和下卡瓦壁厚，上卡瓦表面和下卡瓦表面涂覆镍基合金涂层；</w:t>
      </w:r>
    </w:p>
    <w:p>
      <w:pPr>
        <w:pStyle w:val="Style16"/>
        <w:rPr/>
      </w:pPr>
      <w:r>
        <w:rPr/>
        <w:t>上卡瓦和下卡瓦靠近锥体端的内表面均匀设置有内凹槽，内凹槽深度小于上卡瓦和下卡瓦壁厚，且内凹槽深度随着远离锥体递减；</w:t>
      </w:r>
    </w:p>
    <w:p>
      <w:pPr>
        <w:pStyle w:val="Style16"/>
        <w:rPr/>
      </w:pPr>
      <w:r>
        <w:rPr/>
        <w:t>所述封堵工具上部护环为变径环状体，上部护环外表面具有若干个均匀分布的外凹槽，外凹槽在靠近上锥体端贯穿护环壁，在远离上锥体端槽深小于上部护环壁厚，上部护环内表面为一定倾角的圆锥面，上部护环的一端内表面与胶筒圆锥面配合，另一端圆环面与锥体圆环槽面配合，下部护环采用相同的方式与上部护环对称设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/>
        <w:t xml:space="preserve"> </w:t>
      </w:r>
      <w:r>
        <w:rPr/>
        <w:t>根据权利要求</w:t>
      </w:r>
      <w:r>
        <w:rPr/>
        <w:t>1</w:t>
      </w:r>
      <w:r>
        <w:rPr/>
        <w:t>所述的封堵工具，其特征在于：所述胶筒为分体胶筒，所述胶筒包括上部胶筒、中间胶筒和下部胶筒。</w:t>
      </w:r>
      <w:r>
        <w:rPr>
          <w:rFonts w:eastAsia="Times New Roman"/>
        </w:rPr>
        <w:t xml:space="preserve"> 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/>
        <w:t xml:space="preserve"> </w:t>
      </w:r>
      <w:r>
        <w:rPr/>
        <w:t>根据权利要求</w:t>
      </w:r>
      <w:r>
        <w:rPr/>
        <w:t>2</w:t>
      </w:r>
      <w:r>
        <w:rPr/>
        <w:t>所述的封堵工具，其特征在于：所述中间胶筒硬度低于所述上部胶筒和所述下部胶筒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/>
        <w:t xml:space="preserve"> </w:t>
      </w:r>
      <w:r>
        <w:rPr/>
        <w:t>根据权利要求</w:t>
      </w:r>
      <w:r>
        <w:rPr/>
        <w:t>1</w:t>
      </w:r>
      <w:r>
        <w:rPr/>
        <w:t>所述的封堵工具，其特征在于：所述封堵工具选用可降解材料制作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3:00:00Z</dcterms:created>
  <dc:creator>wcy</dc:creator>
  <dc:description/>
  <cp:keywords/>
  <dc:language>en-US</dc:language>
  <cp:lastModifiedBy>Administrator</cp:lastModifiedBy>
  <dcterms:modified xsi:type="dcterms:W3CDTF">2020-05-20T03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20-10-56-50</vt:lpwstr>
  </property>
  <property fmtid="{D5CDD505-2E9C-101B-9397-08002B2CF9AE}" pid="3" name="isSipo">
    <vt:lpwstr>true</vt:lpwstr>
  </property>
</Properties>
</file>