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9840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封堵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  四川瑞都石油工程技术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29102930"/>
            <w:bookmarkStart w:id="2" w:name="__Fieldmark__4_322910293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29102930"/>
            <w:bookmarkStart w:id="4" w:name="__Fieldmark__10_322910293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29102930"/>
            <w:bookmarkStart w:id="6" w:name="__Fieldmark__16_322910293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29102930"/>
            <w:bookmarkStart w:id="8" w:name="__Fieldmark__17_322910293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主动提交修改后的权利要求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21T01:5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09-53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