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5560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11555472"/>
            <w:bookmarkStart w:id="5" w:name="__Fieldmark__6_33115554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11555472"/>
            <w:bookmarkStart w:id="8" w:name="__Fieldmark__8_33115554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获得的再生植株移栽成活后用潮霉素筛选转化植株，植株恢复可育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获得的再生植株移栽成活后用潮霉素筛选转化植株，植株恢复可育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21T01:5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09-5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