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水稻雄性育性调控基因</w:t>
      </w:r>
      <w:r>
        <w:rPr/>
        <w:t>OsSTRL2</w:t>
      </w:r>
      <w:r>
        <w:rPr/>
        <w:t>在水稻雄性育性调控中的应用，其特征在于，通过沉默所述</w:t>
      </w:r>
      <w:r>
        <w:rPr/>
        <w:t>OsSTRL2</w:t>
      </w:r>
      <w:r>
        <w:rPr/>
        <w:t>获得雄性不育材料，所述</w:t>
      </w:r>
      <w:r>
        <w:rPr/>
        <w:t>OsSTRL2</w:t>
      </w:r>
      <w:r>
        <w:rPr/>
        <w:t>的核苷酸序列如</w:t>
      </w:r>
      <w:r>
        <w:rPr/>
        <w:t>SEQ ID NO:1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一种突变体材料在水稻育种中的应用，其特征在于，所述突变体材料为雄性不育突变体，所述雄性不育突变体是由核苷酸序列的沉默所造成，具有雄性不育的表现，表现为花药白色短小，花粉急剧减少并无活力，所述核苷酸序列如</w:t>
      </w:r>
      <w:r>
        <w:rPr/>
        <w:t>SEQ ID NO:1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应用，其特征在于，雄性不育突变体通过以下方法获得：通过</w:t>
      </w:r>
      <w:r>
        <w:rPr/>
        <w:t>RNAi</w:t>
      </w:r>
      <w:r>
        <w:rPr/>
        <w:t>方法，构建由</w:t>
      </w:r>
      <w:r>
        <w:rPr/>
        <w:t>SEQ ID NO</w:t>
      </w:r>
      <w:r>
        <w:rPr/>
        <w:t>：</w:t>
      </w:r>
      <w:r>
        <w:rPr/>
        <w:t>6</w:t>
      </w:r>
      <w:r>
        <w:rPr/>
        <w:t>启动的可以沉默</w:t>
      </w:r>
      <w:r>
        <w:rPr/>
        <w:t>SEQ ID NO</w:t>
      </w:r>
      <w:r>
        <w:rPr/>
        <w:t>：</w:t>
      </w:r>
      <w:r>
        <w:rPr/>
        <w:t>1</w:t>
      </w:r>
      <w:r>
        <w:rPr/>
        <w:t>基因的</w:t>
      </w:r>
      <w:r>
        <w:rPr/>
        <w:t>RNAi</w:t>
      </w:r>
      <w:r>
        <w:rPr/>
        <w:t>载体，从而获得</w:t>
      </w:r>
      <w:r>
        <w:rPr/>
        <w:t>SEQ ID NO</w:t>
      </w:r>
      <w:r>
        <w:rPr/>
        <w:t>：</w:t>
      </w:r>
      <w:r>
        <w:rPr/>
        <w:t>1</w:t>
      </w:r>
      <w:r>
        <w:rPr/>
        <w:t>基因的雄性不育突变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一种恢复</w:t>
      </w:r>
      <w:r>
        <w:rPr/>
        <w:t>OsSTRL2</w:t>
      </w:r>
      <w:r>
        <w:rPr/>
        <w:t>突变所致的雄性不育植物育性的方法，其特征在于，包括如下步骤：</w:t>
      </w:r>
    </w:p>
    <w:p>
      <w:pPr>
        <w:pStyle w:val="Style16"/>
        <w:rPr/>
      </w:pPr>
      <w:r>
        <w:rPr/>
        <w:t>1)</w:t>
      </w:r>
      <w:r>
        <w:rPr/>
        <w:t>以正常育性水稻品种</w:t>
      </w:r>
      <w:r>
        <w:rPr/>
        <w:t>DNA</w:t>
      </w:r>
      <w:r>
        <w:rPr/>
        <w:t>为模板，利用</w:t>
      </w:r>
      <w:r>
        <w:rPr/>
        <w:t>OsSTRL2-COM-F</w:t>
      </w:r>
      <w:r>
        <w:rPr/>
        <w:t>和</w:t>
      </w:r>
      <w:r>
        <w:rPr/>
        <w:t>OsSTRL2-COM-R</w:t>
      </w:r>
      <w:r>
        <w:rPr/>
        <w:t>扩增后得到核苷酸序列如</w:t>
      </w:r>
      <w:r>
        <w:rPr/>
        <w:t>SEQ ID NO</w:t>
      </w:r>
      <w:r>
        <w:rPr/>
        <w:t>：</w:t>
      </w:r>
      <w:r>
        <w:rPr/>
        <w:t>14</w:t>
      </w:r>
      <w:r>
        <w:rPr/>
        <w:t>所示的片段；所述</w:t>
      </w:r>
      <w:r>
        <w:rPr/>
        <w:t>OsSTRL2-COM-F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12</w:t>
      </w:r>
      <w:r>
        <w:rPr/>
        <w:t>所示，</w:t>
      </w:r>
      <w:r>
        <w:rPr/>
        <w:t>OsSTRL2-COM-R</w:t>
      </w:r>
      <w:r>
        <w:rPr/>
        <w:t>如</w:t>
      </w:r>
      <w:r>
        <w:rPr/>
        <w:t>SEQ ID NO</w:t>
      </w:r>
      <w:r>
        <w:rPr/>
        <w:t>：</w:t>
      </w:r>
      <w:r>
        <w:rPr/>
        <w:t>13</w:t>
      </w:r>
      <w:r>
        <w:rPr/>
        <w:t>所示；</w:t>
      </w:r>
    </w:p>
    <w:p>
      <w:pPr>
        <w:pStyle w:val="Style16"/>
        <w:rPr/>
      </w:pPr>
      <w:r>
        <w:rPr/>
        <w:t>2</w:t>
      </w:r>
      <w:r>
        <w:rPr/>
        <w:t>）将所扩增的片段克隆到载体</w:t>
      </w:r>
      <w:r>
        <w:rPr/>
        <w:t>pCMBIYA1300</w:t>
      </w:r>
      <w:r>
        <w:rPr/>
        <w:t>上，成功构建载体</w:t>
      </w:r>
      <w:r>
        <w:rPr/>
        <w:t>P1300-OsSTRL2-COM</w:t>
      </w:r>
      <w:r>
        <w:rPr/>
        <w:t>；</w:t>
      </w:r>
    </w:p>
    <w:p>
      <w:pPr>
        <w:pStyle w:val="Style16"/>
        <w:rPr/>
      </w:pPr>
      <w:r>
        <w:rPr/>
        <w:t>3</w:t>
      </w:r>
      <w:r>
        <w:rPr/>
        <w:t>）将载体</w:t>
      </w:r>
      <w:r>
        <w:rPr/>
        <w:t>P1300-OsSTRL2-COM</w:t>
      </w:r>
      <w:r>
        <w:rPr/>
        <w:t>导入由</w:t>
      </w:r>
      <w:r>
        <w:rPr/>
        <w:t>OsSTRL2</w:t>
      </w:r>
      <w:r>
        <w:rPr/>
        <w:t>突变所致的水稻雄性不育株系中；</w:t>
      </w:r>
    </w:p>
    <w:p>
      <w:pPr>
        <w:pStyle w:val="Style16"/>
        <w:rPr/>
      </w:pPr>
      <w:r>
        <w:rPr/>
        <w:t>4</w:t>
      </w:r>
      <w:r>
        <w:rPr/>
        <w:t>）获得的再生植株移栽成活后用潮霉素筛选转化植株，植株恢复可育；</w:t>
      </w:r>
    </w:p>
    <w:p>
      <w:pPr>
        <w:pStyle w:val="Style16"/>
        <w:rPr/>
      </w:pPr>
      <w:r>
        <w:rPr/>
        <w:t>所述</w:t>
      </w:r>
      <w:r>
        <w:rPr/>
        <w:t>OsSTRL2</w:t>
      </w:r>
      <w:r>
        <w:rPr/>
        <w:t>的核苷酸序列如</w:t>
      </w:r>
      <w:r>
        <w:rPr/>
        <w:t>SEQ ID NO:1</w:t>
      </w:r>
      <w:r>
        <w:rPr/>
        <w:t>所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58:00Z</dcterms:created>
  <dc:creator>wcy</dc:creator>
  <dc:description/>
  <cp:keywords/>
  <dc:language>en-US</dc:language>
  <cp:lastModifiedBy>Administrator</cp:lastModifiedBy>
  <dcterms:modified xsi:type="dcterms:W3CDTF">2020-05-21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09-56-25</vt:lpwstr>
  </property>
  <property fmtid="{D5CDD505-2E9C-101B-9397-08002B2CF9AE}" pid="3" name="isSipo">
    <vt:lpwstr>true</vt:lpwstr>
  </property>
</Properties>
</file>